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4734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09.06.2021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и мишљења ЗЗЈЗ у Врању бр. 01-12-89/2021-03 од 03.06.2021 године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2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зменама и допуна</w:t>
      </w:r>
      <w:r>
        <w:rPr>
          <w:rFonts w:cs="Times New Roman" w:ascii="Times New Roman" w:hAnsi="Times New Roman"/>
          <w:sz w:val="20"/>
          <w:szCs w:val="20"/>
          <w:lang w:val="sr-RS"/>
        </w:rPr>
        <w:t>ма</w:t>
      </w:r>
      <w:r>
        <w:rPr>
          <w:rFonts w:cs="Times New Roman" w:ascii="Times New Roman" w:hAnsi="Times New Roman"/>
          <w:sz w:val="20"/>
          <w:szCs w:val="20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Одељењу за патологију</w:t>
      </w:r>
      <w:r>
        <w:rPr>
          <w:rFonts w:cs="Times New Roman" w:ascii="Times New Roman" w:hAnsi="Times New Roman"/>
          <w:sz w:val="20"/>
          <w:szCs w:val="20"/>
        </w:rPr>
        <w:t xml:space="preserve"> ОЈ </w:t>
      </w:r>
      <w:r>
        <w:rPr>
          <w:rFonts w:cs="Times New Roman" w:ascii="Times New Roman" w:hAnsi="Times New Roman"/>
          <w:sz w:val="20"/>
          <w:szCs w:val="20"/>
          <w:lang w:val="sr-RS"/>
        </w:rPr>
        <w:t>Општа болница</w:t>
      </w:r>
      <w:r>
        <w:rPr>
          <w:rFonts w:cs="Times New Roman" w:ascii="Times New Roman" w:hAnsi="Times New Roman"/>
          <w:sz w:val="20"/>
          <w:szCs w:val="20"/>
        </w:rPr>
        <w:t xml:space="preserve"> Врање Здравственог центра Вр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стран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3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одаје се две тачке и то 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- Тачка  6 Доктор медицине специјалиста у патологији – шеф кабинета за цитолошку дијагностику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- Тачка 7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ктор медицине специјалиста у патологији – шеф кабинета за патохистолошку дијагностику са обдукцијом и просектуром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- У тачки 2 и 3 мења се број извршиоца и сада гласи 0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10962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18"/>
        <w:gridCol w:w="850"/>
        <w:gridCol w:w="1503"/>
        <w:gridCol w:w="5895"/>
      </w:tblGrid>
      <w:tr>
        <w:trPr>
          <w:trHeight w:val="250" w:hRule="atLeast"/>
        </w:trPr>
        <w:tc>
          <w:tcPr>
            <w:tcW w:w="1096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Одељењ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за Пат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.б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. изврш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патологији -Начелник одеље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пат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патологиј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патологије</w:t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 на специјализациј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 техничар у дијагностици/ главна медицинска сестра-техничар одеље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 средња мед.шк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 техничар у дијагностици/ медицинска сестра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ктор медицине специјалиста у патологији – шеф кабинета за цитолошку дијагност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патолог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</w:tr>
      <w:tr>
        <w:trPr>
          <w:trHeight w:val="250" w:hRule="atLeast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ктор медицине специјалиста у патологији – шеф кабинета за патохистолошку дијагностику са обдукцијом и просекту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патологије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одаје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ови </w:t>
      </w:r>
      <w:r>
        <w:rPr>
          <w:rFonts w:cs="Times New Roman" w:ascii="Times New Roman" w:hAnsi="Times New Roman"/>
          <w:sz w:val="20"/>
          <w:szCs w:val="20"/>
        </w:rPr>
        <w:t>опис радног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ста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ктор медицине специјалиста у патологиј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/>
        </w:rPr>
        <w:t>(</w:t>
      </w:r>
      <w:r>
        <w:rPr>
          <w:rFonts w:cs="Times New Roman" w:ascii="Times New Roman" w:hAnsi="Times New Roman"/>
          <w:sz w:val="20"/>
          <w:szCs w:val="20"/>
          <w:lang w:val="sr-RS"/>
        </w:rPr>
        <w:t>шеф кабинета за цитолошк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/>
        </w:rPr>
        <w:t xml:space="preserve"> 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шеф кабинета за патохистолошку дијагностику са обдукцијом и просектуром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CS"/>
        </w:rPr>
        <w:t>тако што опис овог  радног места глас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962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8923"/>
      </w:tblGrid>
      <w:tr>
        <w:trPr>
          <w:trHeight w:val="526" w:hRule="atLeast"/>
        </w:trPr>
        <w:tc>
          <w:tcPr>
            <w:tcW w:w="2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КТОР МЕДИЦИНЕ СПЕЦИЈАЛИСТА   У ПАТОЛОГИЈ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еф кабинета за цитолошку дијагност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шеф кабинета за патохистолошку дијагностику са обдукцијом и просектуром</w:t>
            </w:r>
          </w:p>
        </w:tc>
      </w:tr>
      <w:tr>
        <w:trPr>
          <w:trHeight w:val="526" w:hRule="atLeast"/>
        </w:trPr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0303</w:t>
            </w:r>
          </w:p>
        </w:tc>
      </w:tr>
      <w:tr>
        <w:trPr>
          <w:trHeight w:val="488" w:hRule="atLeast"/>
        </w:trPr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јагностикује цистолошке препарате биоптичког материјала и лешног материјала обдукованих при овом одсеку;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врши поделу биопсија; диктира микроскопски опис биопсија, диктира постављање дијагнозе;гледа препарате ;врши секцију и микроскопску обраду ресецираних органа и делова тела (дојке, желудац, црево, тонзиле,екстремитети и друго), анализира клиничке податке као и претходне биоптичне или цитолошке материјале код новопримљених случајева; узима одредјени број  ткивних исечака  са сумњивих и граничних места за израду парафинских биопсија ради постављања дефинитивне дијагнозе ;по потреби учествује при узимању исечака са сумњивих  места у хируршкој сали;врши се чење еx темпоре биопсија на леденом криотому;решава еx темпоре биопсије;врши консултативне прегледе;узима аспирационе биопсије, анализира и поставља дијагнозу из ћелијских узорака  добивених аспирационом биопсијом танком иглом и брисева;на захтев лекара клиничара ради клиничке обдукције,секцију,узимање ткива са свих органа и  патолошко променљивих ткива за хистолошки преглед и обраду, мери,  вага органе, узима материјал за бактериолошко, вирусолошко и токсиколошко испитивање ;диктира или пише обдукциони протокол;издаје привремену обдукциону дијагнозу;врш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иничку обдук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;решава некропсије и даје извештај о томе у виду записника ;решава специјалне биопсије са специјалним бојење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авља и друге послове из домена своје специјалности;утврђује време и узрок смр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једно са сарадницима одговоран је за исправност и правилно коришћење медицинске опреме; одговоран је за правилно и уредно вођење медицинске документац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здравственом васпитању и едукацији здравствених радника, лекара на специјализацији и приправника; 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ља и друге послове који су сродни са предвиђеним пословим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вој рад одговоран је  начелнику служб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интегрисаним академским студијама, по пропису који уређује високо образовање, почев од 10. септембра 2005.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чни испит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енца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јалистички испит из патологије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јмање четири године и шест месеци радног искуства у звању доктора медицине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ојећи  број  извршилаца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. 26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09.06.2021.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01-4734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5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1-06-09T10:59:00Z</cp:lastPrinted>
  <dcterms:modified xsi:type="dcterms:W3CDTF">2021-06-09T09:01:00Z</dcterms:modified>
  <cp:revision>21</cp:revision>
  <dc:subject/>
  <dc:title/>
</cp:coreProperties>
</file>