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3918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08.06.2022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члану  28.  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мења се опис радног места под тачком 3.0.1. „Руководилац правних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кадровских и административних послова – Руководилац Службе за Правне и економско-финансијске послове и гласи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tbl>
      <w:tblPr>
        <w:tblW w:w="1087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54"/>
      </w:tblGrid>
      <w:tr>
        <w:trPr>
          <w:trHeight w:val="526" w:hRule="atLeast"/>
        </w:trPr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ЛАЦ ПРАВНИХ, КАДРОВСКИХ И АДМИНИСТРАТИВНИХ ПОСЛ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Руководилац  Службе за Правне и Економско-финансијке послове</w:t>
            </w:r>
          </w:p>
        </w:tc>
      </w:tr>
      <w:tr>
        <w:trPr>
          <w:trHeight w:val="526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010405</w:t>
            </w:r>
          </w:p>
        </w:tc>
      </w:tr>
      <w:tr>
        <w:trPr>
          <w:trHeight w:val="488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организује, руководи, координира, прати и контролише извршење правних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кадровских и административних послов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ја, дефинише и координира припрему програма и планова рада из области правних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кадровских и администрати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ује, координира и контролише извршење општих послов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носи одлуке о начину реализације правних,  кадровских и администрати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ти спровођење и усклађеност општих и појединачних аката са прописима из делокруга рад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ти и припрема опште акте, уговоре и друге опште и појединачне акте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ше припрему уговора и њихову реализацију и доноси одлуку о предузимању </w:t>
            </w:r>
            <w:r>
              <w:rPr>
                <w:sz w:val="22"/>
                <w:szCs w:val="22"/>
                <w:lang w:val="sr-RS"/>
              </w:rPr>
              <w:t>правних</w:t>
            </w:r>
            <w:r>
              <w:rPr>
                <w:sz w:val="22"/>
                <w:szCs w:val="22"/>
              </w:rPr>
              <w:t xml:space="preserve"> мер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ава радне, дисциплинске и друге поступке и управља другим правним пословим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зире рад запослених на правним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кадровским и административним пословима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рдинира послове из области заштите запослених од злостављања на раду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ализира захтеве</w:t>
            </w:r>
            <w:r>
              <w:rPr>
                <w:sz w:val="22"/>
                <w:szCs w:val="22"/>
                <w:lang w:val="sr-CS"/>
              </w:rPr>
              <w:t xml:space="preserve"> за набавку;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чествује у поступцима јавних набавки као члан комисије;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оординира у изради уговора о јавним набавкама;</w:t>
            </w:r>
          </w:p>
          <w:p>
            <w:pPr>
              <w:pStyle w:val="Defaul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-припрема документацију у поступцима јавних набавки;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за информације из делокруга рада одељења за економско-финансијске послове, обраћа се начелнику наведеног одељењ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За свој рад одговоран је </w:t>
            </w:r>
            <w:r>
              <w:rPr>
                <w:sz w:val="22"/>
                <w:szCs w:val="22"/>
                <w:lang w:val="sr-RS"/>
              </w:rPr>
              <w:t>директору Здравственог центра и помоћнику директора ЗЦ Врање за немедицинске послове.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27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. </w:t>
            </w:r>
          </w:p>
        </w:tc>
      </w:tr>
      <w:tr>
        <w:trPr>
          <w:trHeight w:val="863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-знање рада на рачуна</w:t>
            </w:r>
            <w:r>
              <w:rPr>
                <w:sz w:val="22"/>
                <w:szCs w:val="22"/>
                <w:lang w:val="sr-RS"/>
              </w:rPr>
              <w:t>ру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најмање пет година радног искуства,</w:t>
            </w:r>
          </w:p>
        </w:tc>
      </w:tr>
      <w:tr>
        <w:trPr>
          <w:trHeight w:val="467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ојећи  број  извршилац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48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3918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2-06-08T10:58:00Z</cp:lastPrinted>
  <dcterms:modified xsi:type="dcterms:W3CDTF">2022-06-08T08:59:00Z</dcterms:modified>
  <cp:revision>48</cp:revision>
  <dc:subject/>
  <dc:title/>
</cp:coreProperties>
</file>