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: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атум: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sz w:val="20"/>
          <w:szCs w:val="20"/>
          <w:lang w:val="sr-CS"/>
        </w:rPr>
        <w:t>Закона о раду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75/14</w:t>
      </w:r>
      <w:r>
        <w:rPr>
          <w:rFonts w:cs="Times New Roman" w:ascii="Times New Roman" w:hAnsi="Times New Roman"/>
          <w:sz w:val="20"/>
          <w:szCs w:val="20"/>
          <w:lang w:val="ru-RU"/>
        </w:rPr>
        <w:t>, 13/17 – одлука УС и 113/17</w:t>
      </w:r>
      <w:r>
        <w:rPr>
          <w:rFonts w:cs="Times New Roman" w:ascii="Times New Roman" w:hAnsi="Times New Roman"/>
          <w:sz w:val="20"/>
          <w:szCs w:val="20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гласник РС“, бр. </w:t>
      </w:r>
      <w:r>
        <w:rPr>
          <w:rFonts w:cs="Times New Roman" w:ascii="Times New Roman" w:hAnsi="Times New Roman"/>
          <w:sz w:val="20"/>
          <w:szCs w:val="20"/>
          <w:lang w:val="ru-RU"/>
        </w:rPr>
        <w:t>13/17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sz w:val="20"/>
          <w:szCs w:val="20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  <w:sz w:val="20"/>
          <w:szCs w:val="20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2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члану  28. 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, Изменама и допунама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Одељењу за економско финансијске послове брише се  број 31 и тачка 4.2.32. „ Шеф одсека за интерну ревизију-Самостални интерни ревизор а додаје се нова </w:t>
      </w:r>
      <w:r>
        <w:rPr>
          <w:rFonts w:cs="Times New Roman" w:ascii="Times New Roman" w:hAnsi="Times New Roman"/>
          <w:sz w:val="20"/>
          <w:szCs w:val="20"/>
        </w:rPr>
        <w:t>служба под називом  служба интерне контроле са радним местом Самостални интерни ревизор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гласи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4. СЛУЖБА ИНТЕРНЕ КОНТРОЛЕ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04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305"/>
        <w:gridCol w:w="2503"/>
        <w:gridCol w:w="1547"/>
        <w:gridCol w:w="1937"/>
        <w:gridCol w:w="3013"/>
        <w:gridCol w:w="25"/>
        <w:gridCol w:w="18"/>
      </w:tblGrid>
      <w:tr>
        <w:trPr>
          <w:trHeight w:val="261" w:hRule="atLeast"/>
        </w:trPr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.бр.</w:t>
            </w:r>
          </w:p>
        </w:tc>
        <w:tc>
          <w:tcPr>
            <w:tcW w:w="38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. Изв.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</w:t>
            </w:r>
          </w:p>
        </w:tc>
        <w:tc>
          <w:tcPr>
            <w:tcW w:w="30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бни услови</w:t>
            </w:r>
          </w:p>
        </w:tc>
      </w:tr>
      <w:tr>
        <w:trPr>
          <w:trHeight w:val="1259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САМОСТАЛНИ ИНТЕРНИ РЕВИЗОР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стручне спреме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ње рада на рачунару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три године радног искуства у струци према пропису којим се уређује интерна ревизија пропису којим се уређује интерна ревизија.</w:t>
            </w:r>
          </w:p>
        </w:tc>
      </w:tr>
      <w:tr>
        <w:trPr>
          <w:trHeight w:val="526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САМОСТАЛНИ ИНТЕРНИ РЕВИЗОР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>G08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>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ужа стручну подршку при изради нацрта повеље интерне ревизије, стратешког и годишњег плана ревизије/припрема и подноси на одобравање руководиоцу корисника јавних средстава (руководиоцу организације) нацрт повеље интерне ревизије, стратешки и годишњи план интерне ревизије; – пружа стручну подршку у процени области ризика; – утврђује предмет интерне ревизије – услуге уверавања, развија критеријуме и анализира доказе и документовање процеса и процедура субјекта ревизије; – утврђује сaдржaj рeвизoрских прoгрaмa и нaчин извeштaвaњa у појединачним саветодавним услугама; – припрема плaнoве oбaвљaњa пojeдинaчних аранжмана интерне ревизије – услуга уверавања и саветодавних усл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оводи ревизорске процедуре у складу са методологијом рада интерне ревиз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авља појединачне аранжмане интерне ревизије; – обрађује и документује ревизорске налазе и препорук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ужа стручну помоћ при саопштавању резултата појединачних ангажмана интерне ревизије путем писаних или усмених извештај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носи извештаје о резултатима појединачних ангажмана интерне ревизије, руководиоцу корисника јавних средстава (руководиоцу организациј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чињава периодичне и годишње извештаје/сaчињaвa и доставља руководиоцу корисника јавних средстава (руководиоцу организације) гoдишњи извeштaj o рaду интeрнe рeвизиje кoришћeњeм упитникa кojи припрeмa и oбjaвљуje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ње рада на рачунару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јмање три године радног искуства у струци према пропису којим се уређује интерна ревизија пропису којим се уређује интерна ревизиј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. 2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9 </w:t>
      </w:r>
      <w:r>
        <w:rPr>
          <w:rFonts w:cs="Times New Roman" w:ascii="Times New Roman" w:hAnsi="Times New Roman"/>
          <w:sz w:val="20"/>
          <w:szCs w:val="20"/>
          <w:lang w:val="sr-CS"/>
        </w:rPr>
        <w:t>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01.07.2021. године.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: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Љиљана Антић</w:t>
      </w:r>
    </w:p>
    <w:sectPr>
      <w:footerReference w:type="default" r:id="rId2"/>
      <w:type w:val="nextPage"/>
      <w:pgSz w:w="11906" w:h="16838"/>
      <w:pgMar w:left="720" w:right="1138" w:gutter="0" w:header="0" w:top="1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1-07-01T13:18:00Z</cp:lastPrinted>
  <dcterms:modified xsi:type="dcterms:W3CDTF">2021-07-01T11:18:00Z</dcterms:modified>
  <cp:revision>42</cp:revision>
  <dc:subject/>
  <dc:title/>
</cp:coreProperties>
</file>