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2285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19</w:t>
      </w:r>
      <w:r>
        <w:rPr>
          <w:rFonts w:cs="Times New Roman" w:ascii="Times New Roman" w:hAnsi="Times New Roman"/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2021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23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У члану  28.   Правилника о систематизацији послова Здравственог центра Врање бр. 01-4383 од 12.07.2019. године, Изменама и допунама Правилника о организацији и систематизацији послова Здравственог центра Врање бр. 01-5177 од 15.08.2019. године и пратећим анексима у Служби за интерну медицину,  на страни бр. 117   после тачке 1. додаје се нова тачка 1а. за  радно место 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.</w:t>
      </w:r>
    </w:p>
    <w:tbl>
      <w:tblPr>
        <w:tblW w:w="113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07"/>
        <w:gridCol w:w="850"/>
        <w:gridCol w:w="1792"/>
        <w:gridCol w:w="5399"/>
      </w:tblGrid>
      <w:tr>
        <w:trPr>
          <w:trHeight w:val="250" w:hRule="atLeast"/>
        </w:trPr>
        <w:tc>
          <w:tcPr>
            <w:tcW w:w="1136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Служба за интерну медицину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з гастроентерохепатологиј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интерне медицине  - шеф одељења за ентерохепатологиј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- шеф одељења за ендокрин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ељења за карди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сека коронарне једи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2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 шеф одсека за  спец.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- шеф кабинета за ехокардиографију, функционалну дијагностику и ехосонографију периферних крвних су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реуматологиј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шеф кабинета за гастроскопију и колон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 медицине, специјалиста интерне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тор медицине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 средњамед.ш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авни техничар одељења и одс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 надзорна сестр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одаје се опис радног места </w:t>
      </w:r>
      <w:r>
        <w:rPr>
          <w:rFonts w:cs="Times New Roman" w:ascii="Times New Roman" w:hAnsi="Times New Roman"/>
          <w:sz w:val="20"/>
          <w:szCs w:val="20"/>
          <w:lang w:val="ru-RU"/>
        </w:rPr>
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тако што опис овог  радног места гласи: </w:t>
      </w:r>
    </w:p>
    <w:tbl>
      <w:tblPr>
        <w:tblW w:w="10998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288"/>
      </w:tblGrid>
      <w:tr>
        <w:trPr>
          <w:trHeight w:val="526" w:hRule="atLeast"/>
        </w:trPr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</w:tc>
        <w:tc>
          <w:tcPr>
            <w:tcW w:w="9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0"/>
                <w:szCs w:val="20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</w:t>
            </w:r>
          </w:p>
        </w:tc>
      </w:tr>
      <w:tr>
        <w:trPr>
          <w:trHeight w:val="492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/>
              <w:ind w:hanging="0"/>
              <w:rPr>
                <w:rStyle w:val="Bodytext6Exact"/>
                <w:b w:val="false"/>
                <w:b w:val="false"/>
              </w:rPr>
            </w:pPr>
            <w:r>
              <w:rPr>
                <w:rStyle w:val="Bodytext6Exact"/>
                <w:b/>
              </w:rPr>
              <w:t>Шифра радног места</w:t>
            </w:r>
          </w:p>
          <w:p>
            <w:pPr>
              <w:pStyle w:val="Normal"/>
              <w:spacing w:lineRule="auto" w:line="240" w:before="0" w:after="0"/>
              <w:rPr>
                <w:rStyle w:val="Bodytext6Exac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0127</w:t>
            </w:r>
          </w:p>
        </w:tc>
      </w:tr>
      <w:tr>
        <w:trPr>
          <w:trHeight w:val="488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енира, дијагностикује и лечи болести, повреде и друге физичке и менталне поремећаје коришћењем високо специјализованих метода и техника, кроз примену принципа и процедура савремене медицин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гледа хоспитализоване и амбулантне пацијенте, врши пријем и отпуст болесника и издаје потребну документацију о резултатима леч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ује субспецијалистичке, дијагностичко терапеутске интервенциј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ља дијагнозу, одређује терапију и води леч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авештава и саветује пацијента и породицу у вези са здравственим стањем и лечењ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авља свакодневну визиту хоспитализованих пацијената, прати њихово стање, даје стручно упутство у вези дијагностике и ле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рши пријем и збрињавање хитних пацијена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проводи здравствену заштиту одређених категорија становништва, односно пацијената оболелих од болести за чију превенцију, дијагностику и лечење је уже специјализов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ствује у унапређењу квалитета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планира, надзире и евалуира спровођење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ди здравствено васпитни р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свој рад одговоран је Начелнику службе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исоко образовање: – на интегрисаним академским студијама, по пропису који уређује високо образовање, почев од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чн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енц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ит/рад из уже специјализације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четири године и шест месеци радног искуства у звању доктора медицине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ојећи Број  извршилаца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. 23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19.03.2021.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2285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/>
      <w:color w:val="000000"/>
      <w:sz w:val="20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RADNI ODNOSI</dc:creator>
  <dc:description/>
  <cp:keywords/>
  <dc:language>en-US</dc:language>
  <cp:lastModifiedBy>PC1</cp:lastModifiedBy>
  <cp:lastPrinted>2021-03-23T07:30:00Z</cp:lastPrinted>
  <dcterms:modified xsi:type="dcterms:W3CDTF">2021-03-23T08:00:00Z</dcterms:modified>
  <cp:revision>15</cp:revision>
  <dc:subject/>
  <dc:title/>
</cp:coreProperties>
</file>