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ЗДРАВСТВЕНИ ЦЕНТАР ВРАЊЕ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Број:</w:t>
      </w:r>
      <w:r>
        <w:rPr>
          <w:rFonts w:cs="Times New Roman" w:ascii="Times New Roman" w:hAnsi="Times New Roman"/>
          <w:b/>
          <w:sz w:val="20"/>
          <w:szCs w:val="20"/>
        </w:rPr>
        <w:t>01-4752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Датум: 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>13.07.2023 године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а основу чл. 24. став 4. </w:t>
      </w:r>
      <w:r>
        <w:rPr>
          <w:rFonts w:cs="Times New Roman" w:ascii="Times New Roman" w:hAnsi="Times New Roman"/>
          <w:sz w:val="20"/>
          <w:szCs w:val="20"/>
          <w:lang w:val="sr-CS"/>
        </w:rPr>
        <w:t>Закона о раду („Сл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гласник РС“, бр. 24/05, 61/05, 54/09, 32/13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75/14</w:t>
      </w:r>
      <w:r>
        <w:rPr>
          <w:rFonts w:cs="Times New Roman" w:ascii="Times New Roman" w:hAnsi="Times New Roman"/>
          <w:sz w:val="20"/>
          <w:szCs w:val="20"/>
          <w:lang w:val="ru-RU"/>
        </w:rPr>
        <w:t>, 13/17 – одлука УС и 113/17</w:t>
      </w:r>
      <w:r>
        <w:rPr>
          <w:rFonts w:cs="Times New Roman" w:ascii="Times New Roman" w:hAnsi="Times New Roman"/>
          <w:sz w:val="20"/>
          <w:szCs w:val="20"/>
          <w:lang w:val="sr-CS"/>
        </w:rPr>
        <w:t>), члана 30 – 32. Закона о запосленима у јавним службама  („Сл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гласник РС“, бр. </w:t>
      </w:r>
      <w:r>
        <w:rPr>
          <w:rFonts w:cs="Times New Roman" w:ascii="Times New Roman" w:hAnsi="Times New Roman"/>
          <w:sz w:val="20"/>
          <w:szCs w:val="20"/>
          <w:lang w:val="ru-RU"/>
        </w:rPr>
        <w:t>13/17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), члана 23.став 1.тачка 7. </w:t>
      </w:r>
      <w:r>
        <w:rPr>
          <w:rFonts w:cs="Times New Roman" w:ascii="Times New Roman" w:hAnsi="Times New Roman"/>
          <w:sz w:val="20"/>
          <w:szCs w:val="20"/>
          <w:lang w:val="ru-RU"/>
        </w:rPr>
        <w:t>Статута Здравственог центра Врање бр. 02-1875 од 06.06.2007.године,</w:t>
      </w:r>
      <w:r>
        <w:rPr>
          <w:rFonts w:cs="Times New Roman" w:ascii="Times New Roman" w:hAnsi="Times New Roman"/>
          <w:sz w:val="20"/>
          <w:szCs w:val="20"/>
        </w:rPr>
        <w:t xml:space="preserve"> Уредбе о каталогу радних места у јавним службама и другим организацијама у јавном сектору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ршилац дужности директора  Здравственог центра Врање доноси следећ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ИЗМЕНУ И ДОПУНУ П Р А В И Л Н И 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О ОРГАНИЗАЦИЈИ И СИСТЕМАТИЗАЦИЈИ ПОСЛО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ЗДРАВСТВЕНОГ ЦЕНТРА ВРАЊЕ бр.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>6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На страни 5 и 6 у члану 9. став 1. тачка 1. </w:t>
      </w:r>
      <w:r>
        <w:rPr>
          <w:rFonts w:cs="Times New Roman" w:ascii="Times New Roman" w:hAnsi="Times New Roman"/>
          <w:sz w:val="20"/>
          <w:szCs w:val="20"/>
        </w:rPr>
        <w:t>измене и допуне Правилника о организацији и систематизацији послова Здравственог центра Врање бр. 01-5177 од 15.08.2019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године, после кабинета за гастроскопију и колоноскопију у Служби за интерну медицину ОЈ Општа болница додаје се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„Одсек за реуматологију“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Члан 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>2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.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У члану  28. </w:t>
      </w:r>
      <w:r>
        <w:rPr>
          <w:rFonts w:cs="Times New Roman" w:ascii="Times New Roman" w:hAnsi="Times New Roman"/>
          <w:sz w:val="20"/>
          <w:szCs w:val="20"/>
        </w:rPr>
        <w:t>Изменама и допуна</w:t>
      </w:r>
      <w:r>
        <w:rPr>
          <w:rFonts w:cs="Times New Roman" w:ascii="Times New Roman" w:hAnsi="Times New Roman"/>
          <w:sz w:val="20"/>
          <w:szCs w:val="20"/>
          <w:lang w:val="sr-RS"/>
        </w:rPr>
        <w:t>ма</w:t>
      </w:r>
      <w:r>
        <w:rPr>
          <w:rFonts w:cs="Times New Roman" w:ascii="Times New Roman" w:hAnsi="Times New Roman"/>
          <w:sz w:val="20"/>
          <w:szCs w:val="20"/>
        </w:rPr>
        <w:t xml:space="preserve"> Правилника о организацији и систематизацији послова Здравственог центра Врање бр. 01-5177 од 15.08.2019. године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, а у вези саглосности ЗЗЈЗ Врање бр.01-12-83/03-2023 од 07.07.2023 године,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на страни бр. 117  после тачке 1</w:t>
      </w:r>
      <w:r>
        <w:rPr>
          <w:rFonts w:cs="Times New Roman" w:ascii="Times New Roman" w:hAnsi="Times New Roman"/>
          <w:sz w:val="20"/>
          <w:szCs w:val="20"/>
          <w:lang w:val="sr-Latn-RS"/>
        </w:rPr>
        <w:t>a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додаје се нова тачка 1</w:t>
      </w:r>
      <w:r>
        <w:rPr>
          <w:rFonts w:cs="Times New Roman" w:ascii="Times New Roman" w:hAnsi="Times New Roman"/>
          <w:sz w:val="20"/>
          <w:szCs w:val="20"/>
          <w:lang w:val="sr-Latn-RS"/>
        </w:rPr>
        <w:t>b</w:t>
      </w:r>
      <w:r>
        <w:rPr>
          <w:rFonts w:cs="Times New Roman" w:ascii="Times New Roman" w:hAnsi="Times New Roman"/>
          <w:sz w:val="20"/>
          <w:szCs w:val="20"/>
          <w:lang w:val="sr-CS"/>
        </w:rPr>
        <w:t>. з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радно место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Доктор медицине, специјалиста интерне медицине субспецијалиста на болничком одељењу и у специјалистичкој амбуланти </w:t>
      </w:r>
      <w:r>
        <w:rPr>
          <w:rFonts w:cs="Times New Roman" w:ascii="Times New Roman" w:hAnsi="Times New Roman"/>
          <w:sz w:val="20"/>
          <w:szCs w:val="20"/>
          <w:lang w:val="sr-Latn-RS"/>
        </w:rPr>
        <w:t>(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специјалиста уже специјализације из реуматологије - </w:t>
      </w:r>
      <w:r>
        <w:rPr>
          <w:rFonts w:cs="Times New Roman" w:ascii="Times New Roman" w:hAnsi="Times New Roman"/>
          <w:sz w:val="20"/>
          <w:szCs w:val="20"/>
          <w:lang w:val="sr-Latn-RS"/>
        </w:rPr>
        <w:t>шеф одсека за реуматоогију)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tbl>
      <w:tblPr>
        <w:tblW w:w="1062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507"/>
        <w:gridCol w:w="850"/>
        <w:gridCol w:w="1792"/>
        <w:gridCol w:w="4821"/>
      </w:tblGrid>
      <w:tr>
        <w:trPr>
          <w:trHeight w:val="250" w:hRule="atLeast"/>
        </w:trPr>
        <w:tc>
          <w:tcPr>
            <w:tcW w:w="1062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.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ru-RU"/>
              </w:rPr>
              <w:t xml:space="preserve"> Служба за интерну медицину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.бр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Назив радног ме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р. изврш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учна спрем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себни услов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Напомена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, специјалиста интерне медицине   - Начелник служ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интерне медицине;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, специјалиста интерне медицине субспецијалиста на болничком одељењу и у специјалистичкој амбуланти  (специјалиста уже специјализације гастроентерохепатологиј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специјалистички испит из интерне медицине и субспецијалистички испит из гастроентерохепатологије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б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ктор медицине, специјалиста интерне медицине субспецијалиста на болничком одељењу и у специјалистичкој амбуланти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(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пецијалиста уже специјализације из реуматологије -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шеф одсека за реуматоогиј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/2степен - Мед.фа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специјалистички испит из интерне медицине и субспецијалистички испит из реуматологије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ктор медицине, специјалиста интерне медицине  - шеф одељења за ентерохепатологиј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интерне медицине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, специјалиста интерне медицине субспецијалиста на болничком одељењу и у специјалистичкој амбуланти  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специјалиста уже специјализације ендокринологиј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шеф одељења за ендокринологиј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специјалистички испит из интерне медицине и субспецијалистички испит из Ендокринологије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, специјалиста интерне медицине субспецијалиста на болничком одељењу и у специјалистичкој амбуланти  (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пецијалиста уже специјализације из кардиологије) -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шеф одељења за кардиологиј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интерне медицине и субспецијалистички испит из кардиологије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, специјалиста интерне медицине субспецијалиста кардиологије  - шеф одсека коронарне јединиц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специјалистички испит из интерне медицине и субспецијалистички испит иѕ кардиологије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82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, специјалиста интерне медицине - шеф одсека за  спец. консултативну делатно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интерне медицине и субспецијалистички испит иѕ кардиологиј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, специјалиста интерне медицине -- шеф кабинета за ехокардиографију, функционалну дијагностику и ехосонографију периферних крвних суд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интерне медицине и субспецијалистички испит иѕ реуматологије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, специјалиста интерне медицине   - шеф кабинета за гастроскопију и колоноскопиј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.степен - Мед.фа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интерне медицине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тор медицине, специјалиста интерне медици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пецијалистички испит из интерне медицине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тор медицине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а сестр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технича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луж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 степен -  средњамед.ш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 три године радног искуства  у звању медицинске сестре / техничара звању више, односно струковне медицинске сестре.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дицинска сестра-техничар/Виша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цинска сестр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техничар у интезивној нези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степе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4 степе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.школ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медицинске сестре/техничара - више мед. сестре / техничара.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дицинска сестра-техничар/Виша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цинска сестр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техничар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 осталим болничким одељењи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степ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4 степе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.школ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медицинске сестре/техничара - виша мед. сестра / техничар.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дицинска сестра-техничар/Виша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цинска сестр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техничар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 осталим болничким одељењим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главни техничар одељења и одс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( надзорна сестра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степ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4 степе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.школ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медицинске сестре/техничара -виша мед. сестра / техничар.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5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Главна сестра/техничар службе - главна сестра /техничар Сектора з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интернистичке гран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са службама и одељењи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степен -Мед.школ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4497" w:leader="none"/>
        </w:tabs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Члан 3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Додаје се нови опис радног места - Доктор медицине, специјалиста интерне медицине субспецијалиста на болничком одељењу и у специјалистичкој амбуланти  (специјалиста уже специјализације из реуматологије - шеф одсека за реуматоогију), тако што опис овог  радног места гласи:</w:t>
      </w:r>
    </w:p>
    <w:tbl>
      <w:tblPr>
        <w:tblW w:w="11025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8847"/>
      </w:tblGrid>
      <w:tr>
        <w:trPr>
          <w:trHeight w:val="526" w:hRule="atLeast"/>
        </w:trPr>
        <w:tc>
          <w:tcPr>
            <w:tcW w:w="21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Доктор медицине, специјалиста интерне медицине субспецијалиста на болничком одељењу и у специјалистичкој амбуланти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специјалиста уже специјализације из реуматологије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шеф одсека за реуматоогију)</w:t>
            </w:r>
          </w:p>
        </w:tc>
      </w:tr>
      <w:tr>
        <w:trPr>
          <w:trHeight w:val="526" w:hRule="atLeast"/>
        </w:trPr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фра радног места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0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0127</w:t>
            </w:r>
          </w:p>
        </w:tc>
      </w:tr>
      <w:tr>
        <w:trPr>
          <w:trHeight w:val="488" w:hRule="atLeast"/>
        </w:trPr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шти типич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 посла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ководи стручним и организационим пословима одељења и кабинета, односно организује и координира рад одељења и кабинета и стара се о извршењу послова и задатака у оквиру одељења и кабинет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оординира дијагностички и терапијски рад одељња и кабинета, врши распоред лекара и осталих радника на послове и радне задатке у оквиру одељења и кабинет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рганизује стручно методолошки рад одељења и кабинет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ује негу, испитивање и лечење болесн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венира, дијагностикује и лечи болести, повреде и друге физичке и менталне поремећаје коришћењем високо специјализованих метода и техника, кроз примену принципа и процедура савремене медицине, о чему води прописану медицинску документациј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гледа хоспитализоване и амбулантне пацијенте, врши пријем и отпуст болесника и издаје потребну документацију о резултатима лечењ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еализује субспецијалистичке, дијагностичко терапеутске интервенциј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ставља дијагнозу, одређује терапију и води лечењ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авештава и саветује пацијента и породицу у вези са здравственим стањем и лечењ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авља свакодневну визиту хоспитализованих пацијената, прати њихово стање, даје стручно упутство у вези дијагностике и лечењ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врши пријем и збрињавање хитних пацијена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спроводи здравствену заштиту одређених категорија становништва, односно пацијената оболелих од болести за чију превенцију, дијагностику и лечење је уже специјализован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чествује у унапређењу квалитета здравствене заштит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авља консултације са другим здравственим радницима и здравственим сарадници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планира, надзире и евалуира спровођење здравствене заштите; </w:t>
            </w:r>
          </w:p>
          <w:p>
            <w:pPr>
              <w:pStyle w:val="NormalStefbullets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– </w:t>
            </w:r>
            <w:r>
              <w:rPr/>
              <w:t>спроводи здравствено васпитни рад;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учна спрема образовање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Високо образовање: – на интегрисаним академским студијама, по пропису који уређује високо образовање, почев од 10. септембра 2005. године и завршена специјализација и ужа специјализација из одређених грана медицине, у складу са Правилником о специјализацијама и ужим специјализацијама здравствених радника и здравствених сарадника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основним студијама у трајању од најмање пет година по пропису који је уређивао високо образовање до 10. септембра 2005. године и завршена специјализација и ужа специјализација из одређених грана медицине, у складу са Правилником о специјализацијама и ужим специјализацијама здравствених радника и здравствених сарадника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датна знања и испити/радно искуство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учни испит;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ценца;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јалистички испит;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ит/рад из уже специјализације; 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јмање четири године и шест месеци радног искуства у звању доктора медицине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рој извршилаца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245" w:leader="none"/>
          <w:tab w:val="left" w:pos="40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Члан 4.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sr-CS"/>
        </w:rPr>
        <w:t>Ове измене и допуне Правилника о унутрашњој организацији и систематизацији послова Здравственог центра Врање број 30  ступа на снагу  даном објављивања на огласној табли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sr-CS"/>
        </w:rPr>
        <w:t>Објављено на огласној табли Здравственог центра Врање дана Здравственог центра Врање дана ________.2023.године.</w:t>
      </w:r>
    </w:p>
    <w:p>
      <w:pPr>
        <w:pStyle w:val="NoSpacing"/>
        <w:tabs>
          <w:tab w:val="clear" w:pos="708"/>
          <w:tab w:val="left" w:pos="3465" w:leader="none"/>
        </w:tabs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Број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: </w:t>
      </w:r>
      <w:r>
        <w:rPr>
          <w:rFonts w:cs="Times New Roman" w:ascii="Times New Roman" w:hAnsi="Times New Roman"/>
          <w:b/>
          <w:sz w:val="20"/>
          <w:szCs w:val="20"/>
        </w:rPr>
        <w:t>01-4752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В.Д.   Д И Р Е К Т О  Р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sr-CS"/>
        </w:rPr>
        <w:t>ЗДРАВСТВЕНОГ ЦЕНТРА ВРАЊЕ</w:t>
      </w:r>
    </w:p>
    <w:p>
      <w:pPr>
        <w:pStyle w:val="Normal"/>
        <w:spacing w:before="0" w:after="20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др Саша Ђорђевић</w:t>
      </w:r>
    </w:p>
    <w:sectPr>
      <w:footerReference w:type="default" r:id="rId2"/>
      <w:type w:val="nextPage"/>
      <w:pgSz w:w="11906" w:h="16838"/>
      <w:pgMar w:left="720" w:right="1138" w:gutter="0" w:header="0" w:top="18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70"/>
        </w:tabs>
        <w:ind w:left="970" w:hanging="34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b/>
      <w:color w:val="000000"/>
      <w:sz w:val="20"/>
    </w:rPr>
  </w:style>
  <w:style w:type="character" w:styleId="WW8Num28z2">
    <w:name w:val="WW8Num28z2"/>
    <w:qFormat/>
    <w:rPr>
      <w:rFonts w:ascii="Times New Roman" w:hAnsi="Times New Roman" w:eastAsia="Calibri" w:cs="Times New Roman"/>
    </w:rPr>
  </w:style>
  <w:style w:type="character" w:styleId="WW8Num28z3">
    <w:name w:val="WW8Num28z3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rmalStefbullets1CharChar">
    <w:name w:val="Normal_Stef + bullets1 Char Char"/>
    <w:qFormat/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character" w:styleId="NoSpacingChar">
    <w:name w:val="No Spacing Char"/>
    <w:qFormat/>
    <w:rPr>
      <w:sz w:val="22"/>
      <w:szCs w:val="22"/>
      <w:lang w:val="sr-Latn-CS" w:bidi="ar-SA"/>
    </w:rPr>
  </w:style>
  <w:style w:type="character" w:styleId="Normalitalic">
    <w:name w:val="normalitalic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Headerorfooter9pt">
    <w:name w:val="Header or footer + 9 p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Radnomesto">
    <w:name w:val="Radnomes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u w:val="single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lockText">
    <w:name w:val="Block Text"/>
    <w:basedOn w:val="Normal"/>
    <w:qFormat/>
    <w:pPr>
      <w:spacing w:lineRule="auto" w:line="240" w:before="0" w:after="0"/>
      <w:ind w:left="707" w:right="607" w:hanging="0"/>
    </w:pPr>
    <w:rPr>
      <w:rFonts w:ascii="Times New Roman" w:hAnsi="Times New Roman" w:eastAsia="Times New Roman" w:cs="Times New Roman"/>
      <w:color w:val="000000"/>
      <w:sz w:val="2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Stefbullets1">
    <w:name w:val="Normal_Stef + bullets1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9:17:00Z</dcterms:created>
  <dc:creator>RADNI ODNOSI</dc:creator>
  <dc:description/>
  <cp:keywords/>
  <dc:language>en-US</dc:language>
  <cp:lastModifiedBy>Snezana</cp:lastModifiedBy>
  <cp:lastPrinted>2023-07-13T13:15:00Z</cp:lastPrinted>
  <dcterms:modified xsi:type="dcterms:W3CDTF">2023-07-13T11:17:00Z</dcterms:modified>
  <cp:revision>18</cp:revision>
  <dc:subject/>
  <dc:title/>
</cp:coreProperties>
</file>