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CS"/>
        </w:rPr>
        <w:t>01</w:t>
      </w:r>
      <w:r>
        <w:rPr>
          <w:rFonts w:cs="Times New Roman" w:ascii="Times New Roman" w:hAnsi="Times New Roman"/>
          <w:b/>
          <w:lang w:val="sr-Latn-RS"/>
        </w:rPr>
        <w:t>-</w:t>
      </w:r>
      <w:r>
        <w:rPr>
          <w:rFonts w:cs="Times New Roman" w:ascii="Times New Roman" w:hAnsi="Times New Roman"/>
          <w:b/>
          <w:lang w:val="sr-RS"/>
        </w:rPr>
        <w:t>5369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0.06.202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2</w:t>
      </w:r>
      <w:r>
        <w:rPr>
          <w:rFonts w:cs="Times New Roman" w:ascii="Times New Roman" w:hAnsi="Times New Roman"/>
          <w:b/>
          <w:lang w:val="sr-R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RS"/>
        </w:rPr>
        <w:t xml:space="preserve">8 додаје се 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- Тачка 1.0.6. и гласи: Помоћник директора Здравственог центра</w:t>
      </w:r>
      <w:r>
        <w:rPr>
          <w:rFonts w:cs="Times New Roman" w:ascii="Times New Roman" w:hAnsi="Times New Roman"/>
          <w:b/>
          <w:lang w:val="sr-Latn-RS"/>
        </w:rPr>
        <w:t xml:space="preserve"> за хирушке гране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- Тачка 1.0.7. и гласи: Помоћник директора Здравственог центра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за интернистичке гране</w:t>
      </w:r>
      <w:r>
        <w:rPr>
          <w:rFonts w:cs="Times New Roman" w:ascii="Times New Roman" w:hAnsi="Times New Roman"/>
          <w:b/>
          <w:lang w:val="sr-Latn-RS"/>
        </w:rPr>
        <w:t xml:space="preserve"> медицине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lang w:val="sr-RS"/>
        </w:rPr>
        <w:t>- Тачка 1.0.8. и гласи: Помоћник директора Здравственог центра-Помоћник директора Здравственог центра за немедицинске послове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.0.6. ПОМОЋНИК ДИРЕКТОРА ЗДРАВСТВЕНОГ ЦЕНТРА ЗА ХИРУШКЕ ГРАНЕ</w:t>
      </w:r>
    </w:p>
    <w:tbl>
      <w:tblPr>
        <w:tblW w:w="109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00"/>
      </w:tblGrid>
      <w:tr>
        <w:trPr>
          <w:trHeight w:val="526" w:hRule="atLeast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МОЋНИК ДИРЕКТОРА ЗДРАВСТВЕНОГ ЦЕНТРА ЗА ХИРУШКЕ ГРАНЕ</w:t>
            </w:r>
          </w:p>
        </w:tc>
      </w:tr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Latn-RS"/>
              </w:rPr>
              <w:t>Z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010305</w:t>
            </w:r>
          </w:p>
        </w:tc>
      </w:tr>
      <w:tr>
        <w:trPr>
          <w:trHeight w:val="488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вршава налоге директора здравствене установе и учествује у спровођењу одлука органа управљањ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ординира рад организационих јединица у циљу рационалнијег пословањ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ствује у планирању стратегије развоја здравствене установ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вује у планирању потреба за набавком опреме, лекова и медицинских средстава; – обавља послове образовне и научно - истраживачке делат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нализира кадровску обезбеђеност и потребе организационих јединица које обављају здравствену делатност и у складу са Кадровским планом, даје одговарајуће предлоге директор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За свој рад одговоран је </w:t>
            </w:r>
            <w:r>
              <w:rPr>
                <w:rFonts w:cs="Times New Roman" w:ascii="Times New Roman" w:hAnsi="Times New Roman"/>
                <w:lang w:val="sr-RS"/>
              </w:rPr>
              <w:t>Директору Здравственог центра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Високо образовање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интегрисаним академским студијама из области медицине, стоматологије или фармације по пропису који уређује високо образовање, почев од 10. септембра 2005. године; – на студијама другог степена (мастер академске студије) из области друштвено хуманистичких наука, природно математичких, техничко технолошких и организационих наука по пропису који уређује високо образовање, почев од 10. септембра 2005. године; – на основним студијама из области медицине, стоматологије, у трајању од најмање пет година, односно фармације у трајању од најмање четири године, по пропису који је уређивао високо образовање до 10. септембра 2005. године; – на основним студијама из области друштвено хуманистичких наука, природно математичких, техничко технолошких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учни испит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ценца; 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јмање пет година радног искуства у области здравствене заштит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.0.</w:t>
      </w:r>
      <w:r>
        <w:rPr>
          <w:rFonts w:cs="Times New Roman" w:ascii="Times New Roman" w:hAnsi="Times New Roman"/>
          <w:b/>
          <w:lang w:val="sr-Latn-RS"/>
        </w:rPr>
        <w:t>7</w:t>
      </w:r>
      <w:r>
        <w:rPr>
          <w:rFonts w:cs="Times New Roman" w:ascii="Times New Roman" w:hAnsi="Times New Roman"/>
          <w:b/>
          <w:lang w:val="sr-RS"/>
        </w:rPr>
        <w:t>. ПОМОЋНИК ДИРЕКТОРА ЗДРАВСТВЕНОГ ЦЕНТРА ЗА ИНТЕРНИСТИЧКЕ ГРАНЕ МЕДИЦИНЕ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9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00"/>
      </w:tblGrid>
      <w:tr>
        <w:trPr>
          <w:trHeight w:val="1059" w:hRule="atLeast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МОЋНИК ДИРЕКТОРА ЗДРАВСТВЕНОГ ЦЕНТРА ЗА ИНТЕРНИСТИЧКЕ ГРАНЕ МЕДИЦИНЕ</w:t>
            </w:r>
          </w:p>
        </w:tc>
      </w:tr>
      <w:tr>
        <w:trPr>
          <w:trHeight w:val="1007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Latn-RS"/>
              </w:rPr>
              <w:t>Z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010305</w:t>
            </w:r>
          </w:p>
        </w:tc>
      </w:tr>
      <w:tr>
        <w:trPr>
          <w:trHeight w:val="3383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вршава налоге директора здравствене установе и учествује у спровођењу одлука органа управљања; – координира рад организационих јединица у циљу рационалнијег пословањ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ствује у планирању стратегије развоја здравствене установ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ствује у планирању потреба за набавком опреме, лекова и медицинских средстава; – обавља послове образовне и научно - истраживачке делат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нализира кадровску обезбеђеност и потребе организационих јединица које обављају здравствену делатност и у складу са Кадровским планом, даје одговарајуће предлоге директор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За свој рад одговоран је </w:t>
            </w:r>
            <w:r>
              <w:rPr>
                <w:rFonts w:cs="Times New Roman" w:ascii="Times New Roman" w:hAnsi="Times New Roman"/>
                <w:lang w:val="sr-RS"/>
              </w:rPr>
              <w:t>Директору Здравственог центра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Високо образовање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интегрисаним академским студијама из области медицине, стоматологије или фармације по пропису који уређује високо образовање, почев од 10. септембра 2005. године; – на студијама другог степена (мастер академске студије) из области друштвено хуманистичких наука, природно математичких, техничко технолошких и организационих наука по пропису који уређује високо образовање, почев од 10. септембра 2005. године; – на основним студијама из области медицине, стоматологије, у трајању од најмање пет година, односно фармације у трајању од најмање четири године, по пропису који је уређивао високо образовање до 10. септембра 2005. године; – на основним студијама из области друштвено хуманистичких наука, природно математичких, техничко технолошких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учни испит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ценц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јмање пет година радног искуства у области здравствене заштите</w:t>
            </w:r>
          </w:p>
        </w:tc>
      </w:tr>
      <w:tr>
        <w:trPr>
          <w:trHeight w:val="764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1.0.8 ПОМОЋНИК ДИРЕКТОРА ЗДРАВСТВЕНОГ ЦЕНТРА-ПОМОЋНИК ДИРЕКТОРА ЗДРАВСТВЕНОГ ЦЕНТРА ЗА НЕМЕДИЦИНСКЕ ПОСЛОВЕ 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9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00"/>
      </w:tblGrid>
      <w:tr>
        <w:trPr>
          <w:trHeight w:val="526" w:hRule="atLeast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МОЋНИК ДИРЕКТОРА ЗДРАВСТВЕНОГ ЦЕНТРА-ПОМОЋНИК ДИРЕКТОРА ЗДРАВСТВЕНОГ ЦЕНТРА ЗА НЕМЕДИЦИНСКЕ ПОСЛОВЕ</w:t>
            </w:r>
          </w:p>
        </w:tc>
      </w:tr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E5E5E3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Latn-RS"/>
              </w:rPr>
              <w:t>Z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010305</w:t>
            </w:r>
          </w:p>
        </w:tc>
      </w:tr>
      <w:tr>
        <w:trPr>
          <w:trHeight w:val="488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ршава налоге директора здравствене установе и учествује у спровођењу одлука органа управљањ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ира рад организационих јединица у циљу рационалнијег пословањ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вује у планирању стратегије развоја здравствене устано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вује у планирању потреба за набавком опреме, лекова и медицинских средста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авља послове образовне и научно - истраживачке делат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нализира кадровску обезбеђеност и потребе организационих јединица које обављају здравствену делатност и у складу са Кадровским планом, даје одговарајуће предлоге директору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ганизује, руководи, координира, прати и контролише извршење правних, кадровских и администрати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ја, дефинише и координира припрему програма и планова рада из области правних, кадровских и администрати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ује, координира и контролише извршење општ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носи одлуке о начину реализације правних, кадровских и администрати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ти спровођење и усклађеност општих и појединачних аката са прописима из делокруга рад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авља послове из области имовинско - пра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ти и припрема опште акте, уговоре и друге опште и појединачне акт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ше припрему уговора и њихову реализацију и доноси одлуку о предузимању правних мер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ава радне, дисциплинске и друге поступке и управља другим правним пословим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дзире рад запослених на правним, кадровским и административним пословим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рдинира послове из области заштите запослених од злостављања на раду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рдинира осмишљавање и успостављање система управљања ризицима као и система интерних контрол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ира проблеме у вршењу послова и припрема смернице и упутства запосленима за уједначавање и примену најбоље пракс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За свој рад одговоран је </w:t>
            </w:r>
            <w:r>
              <w:rPr>
                <w:rFonts w:cs="Times New Roman" w:ascii="Times New Roman" w:hAnsi="Times New Roman"/>
                <w:lang w:val="sr-RS"/>
              </w:rPr>
              <w:t>Директору Здравственог центра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ње рада на рачун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јмање пет година радног искуства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ожен приправнички испи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2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члану  28.  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мења се опис радног места под тачком 3.0.1. „Руководилац правних,кадровских и административних послова – Руководилац Службе за Правне и економско-финансијске послове Одељењу за економско финансијске послове“ и гласи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tbl>
      <w:tblPr>
        <w:tblW w:w="1087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54"/>
      </w:tblGrid>
      <w:tr>
        <w:trPr>
          <w:trHeight w:val="526" w:hRule="atLeast"/>
        </w:trPr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ЛАЦ ПРАВНИХ, КАДРОВСКИХ И АДМИНИСТРАТИВНИХ ПОС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Руководилац  Службе за Праве и Економско-финансијке послове</w:t>
            </w:r>
          </w:p>
        </w:tc>
      </w:tr>
      <w:tr>
        <w:trPr>
          <w:trHeight w:val="526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010405</w:t>
            </w:r>
          </w:p>
        </w:tc>
      </w:tr>
      <w:tr>
        <w:trPr>
          <w:trHeight w:val="488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организује, руководи, координира, прати и контролише извршење правних, кадровских и административних послова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 xml:space="preserve">и прати извршење финансијских и рачуноводствених послова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носи одлуке о начину реализације правних, кадровских и административ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ја, дефинише и координира припрему финансијских планова и других општих и појединачних аката из области свог рад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рдинира вођење пословних књига, израду и припрему финансијских извештај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рађује са органима контроле, омогућава увид у пословање, пружа потребна обавештења и поступа по примедбама у складу са важећим прописим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носи одлуке о начину реализације финансијских и рачуноводствених посло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ти правне прописе и контролише спровођење законитости наменског и економичног трошења финансијских средста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ше израду финансијских прегледа, анализа и извештај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јектује приливе и одливе новчаних средстав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рдинира у спровођењу начела једнообразности у вези са евидентирањем и извештавањем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ководи припремом и израдом финансијских извештаја (периодичних и годишњих) и годишњег извештаја о пословању (завршног рачуна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ше формирање документације за пренос новчаних средстава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ује чување рачуноводствених исправа, пословних књига и финансијских извештаја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 правне послове је у обавези да консултује начелника одељења за правне послове и помоћника директора ЗЦ Врање за немедицинске послове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За свој рад одговоран је </w:t>
            </w:r>
            <w:r>
              <w:rPr>
                <w:sz w:val="22"/>
                <w:szCs w:val="22"/>
                <w:lang w:val="sr-RS"/>
              </w:rPr>
              <w:t>директору Здравственог центра и помоћнику директора ЗЦ Врање за немедицинске послове.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27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. </w:t>
            </w:r>
          </w:p>
        </w:tc>
      </w:tr>
      <w:tr>
        <w:trPr>
          <w:trHeight w:val="863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ње рада на рачуна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најмање пет година радног искуства,</w:t>
            </w:r>
          </w:p>
        </w:tc>
      </w:tr>
      <w:tr>
        <w:trPr>
          <w:trHeight w:val="467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ојећи  број  извршилац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28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Здравственог центра Врање дана 30.06.2021. године.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>: 01</w:t>
      </w:r>
      <w:r>
        <w:rPr>
          <w:rFonts w:cs="Times New Roman" w:ascii="Times New Roman" w:hAnsi="Times New Roman"/>
          <w:lang w:val="sr-Latn-RS"/>
        </w:rPr>
        <w:t>-</w:t>
      </w:r>
      <w:r>
        <w:rPr>
          <w:rFonts w:cs="Times New Roman" w:ascii="Times New Roman" w:hAnsi="Times New Roman"/>
          <w:lang w:val="sr-RS"/>
        </w:rPr>
        <w:t>5369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1-06-30T13:49:00Z</cp:lastPrinted>
  <dcterms:modified xsi:type="dcterms:W3CDTF">2021-06-30T11:50:00Z</dcterms:modified>
  <cp:revision>39</cp:revision>
  <dc:subject/>
  <dc:title/>
</cp:coreProperties>
</file>