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2337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Датум: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30.03.2022 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113/17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sr-Latn-RS"/>
        </w:rPr>
        <w:t xml:space="preserve"> 95/18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 став 1. 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д директора Здравственог центра Врање доноси следећ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ЗДРАВСТВЕНОГ ЦЕНТРА ВРАЊЕ бр.</w:t>
      </w:r>
      <w:r>
        <w:rPr>
          <w:rFonts w:cs="Times New Roman" w:ascii="Times New Roman" w:hAnsi="Times New Roman"/>
          <w:b/>
          <w:lang w:val="sr-Latn-RS"/>
        </w:rPr>
        <w:t>4</w:t>
      </w:r>
      <w:r>
        <w:rPr>
          <w:rFonts w:cs="Times New Roman" w:ascii="Times New Roman" w:hAnsi="Times New Roman"/>
          <w:b/>
          <w:lang w:val="sr-RS"/>
        </w:rPr>
        <w:t>5</w:t>
      </w:r>
    </w:p>
    <w:p>
      <w:pPr>
        <w:pStyle w:val="Normal"/>
        <w:tabs>
          <w:tab w:val="clear" w:pos="708"/>
          <w:tab w:val="left" w:pos="4497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   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У члану 28.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</w:rPr>
        <w:t>4383 од 12.07.2019. годин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Изменама и допуна</w:t>
      </w:r>
      <w:r>
        <w:rPr>
          <w:rFonts w:cs="Times New Roman" w:ascii="Times New Roman" w:hAnsi="Times New Roman"/>
          <w:lang w:val="sr-RS"/>
        </w:rPr>
        <w:t>ма</w:t>
      </w:r>
      <w:r>
        <w:rPr>
          <w:rFonts w:cs="Times New Roman" w:ascii="Times New Roman" w:hAnsi="Times New Roman"/>
        </w:rPr>
        <w:t xml:space="preserve"> Правилника о организацији и систематизацији послова З</w:t>
      </w:r>
      <w:r>
        <w:rPr>
          <w:rFonts w:cs="Times New Roman" w:ascii="Times New Roman" w:hAnsi="Times New Roman"/>
          <w:lang w:val="sr-RS"/>
        </w:rPr>
        <w:t>дравственог центра</w:t>
      </w:r>
      <w:r>
        <w:rPr>
          <w:rFonts w:cs="Times New Roman" w:ascii="Times New Roman" w:hAnsi="Times New Roman"/>
        </w:rPr>
        <w:t xml:space="preserve"> Врање бр. 01-5177 од 15.08.2019. године</w:t>
      </w:r>
      <w:r>
        <w:rPr>
          <w:rFonts w:cs="Times New Roman" w:ascii="Times New Roman" w:hAnsi="Times New Roman"/>
          <w:lang w:val="sr-CS"/>
        </w:rPr>
        <w:t xml:space="preserve"> на стран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80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</w:rPr>
        <w:t>Служб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>хитну медицинску помоћ</w:t>
      </w:r>
      <w:r>
        <w:rPr>
          <w:rFonts w:cs="Times New Roman" w:ascii="Times New Roman" w:hAnsi="Times New Roman"/>
        </w:rPr>
        <w:t xml:space="preserve"> ОЈ Дома здравља Здравственог центра Врање</w:t>
      </w:r>
      <w:r>
        <w:rPr>
          <w:rFonts w:cs="Times New Roman" w:ascii="Times New Roman" w:hAnsi="Times New Roman"/>
          <w:lang w:val="sr-RS"/>
        </w:rPr>
        <w:t xml:space="preserve"> додаје се нова тачка 1.1.8.11. и гласи: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- </w:t>
      </w:r>
      <w:r>
        <w:rPr>
          <w:rFonts w:cs="Times New Roman" w:ascii="Times New Roman" w:hAnsi="Times New Roman"/>
          <w:b/>
          <w:lang w:val="sr-RS"/>
        </w:rPr>
        <w:t>Виша медицинска сестра-техничар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10764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9"/>
        <w:gridCol w:w="1880"/>
        <w:gridCol w:w="874"/>
        <w:gridCol w:w="1265"/>
        <w:gridCol w:w="6056"/>
      </w:tblGrid>
      <w:tr>
        <w:trPr>
          <w:trHeight w:val="60" w:hRule="atLeast"/>
        </w:trPr>
        <w:tc>
          <w:tcPr>
            <w:tcW w:w="10764" w:type="dxa"/>
            <w:gridSpan w:val="5"/>
            <w:tcBorders>
              <w:top w:val="double" w:sz="4" w:space="0" w:color="000000"/>
              <w:left w:val="double" w:sz="4" w:space="0" w:color="000000"/>
              <w:bottom w:val="thickThinLargeGap" w:sz="6" w:space="0" w:color="C0C0C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1.1.8.СЛУЖБА ЗА ХИТНУ МЕДИЦИНСКУ ПОМОЋ са санитетским превозом</w:t>
            </w:r>
          </w:p>
        </w:tc>
      </w:tr>
      <w:tr>
        <w:trPr>
          <w:trHeight w:val="75" w:hRule="atLeast"/>
        </w:trPr>
        <w:tc>
          <w:tcPr>
            <w:tcW w:w="689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Р.бр.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Назив радног места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Бр. изврш.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Стручна спрема</w:t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Посебни услови</w:t>
            </w:r>
          </w:p>
        </w:tc>
      </w:tr>
      <w:tr>
        <w:trPr>
          <w:trHeight w:val="75" w:hRule="atLeast"/>
        </w:trPr>
        <w:tc>
          <w:tcPr>
            <w:tcW w:w="689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.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медицине специјалиста у хитној медицинској помоћи - Начелник службе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Мед.фак.</w:t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пецијалистички испит из ургентне медиц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медицине</w:t>
            </w:r>
          </w:p>
        </w:tc>
      </w:tr>
      <w:tr>
        <w:trPr>
          <w:trHeight w:val="435" w:hRule="atLeast"/>
        </w:trPr>
        <w:tc>
          <w:tcPr>
            <w:tcW w:w="689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2.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Медицинска сестра - Главна сестра службе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 xml:space="preserve">6 степен  стручне спреме ил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 степен - средња мед.шк.</w:t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више, односно струковне медицинске сестр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 xml:space="preserve"> ил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шест месеци радног искуства у звању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медицинске сестре/техничар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.</w:t>
            </w:r>
          </w:p>
        </w:tc>
      </w:tr>
      <w:tr>
        <w:trPr>
          <w:trHeight w:val="75" w:hRule="atLeast"/>
        </w:trPr>
        <w:tc>
          <w:tcPr>
            <w:tcW w:w="689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3.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Доктор медицине специјалиста у хитној медицинској помоћи 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Мед.фак.</w:t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пецијалистички испит из ургентне медиц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медицине</w:t>
            </w:r>
          </w:p>
        </w:tc>
      </w:tr>
      <w:tr>
        <w:trPr>
          <w:trHeight w:val="75" w:hRule="atLeast"/>
        </w:trPr>
        <w:tc>
          <w:tcPr>
            <w:tcW w:w="689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4.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медицине у хитној медицинској помоћи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Мед.фак.</w:t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доктора медицине.</w:t>
            </w:r>
          </w:p>
        </w:tc>
      </w:tr>
      <w:tr>
        <w:trPr>
          <w:trHeight w:val="1145" w:hRule="atLeast"/>
        </w:trPr>
        <w:tc>
          <w:tcPr>
            <w:tcW w:w="689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5.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Медицинска сестра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.степен -Мед.школа</w:t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медицинске сестре / техничара</w:t>
            </w:r>
          </w:p>
        </w:tc>
      </w:tr>
      <w:tr>
        <w:trPr>
          <w:trHeight w:val="75" w:hRule="atLeast"/>
        </w:trPr>
        <w:tc>
          <w:tcPr>
            <w:tcW w:w="689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6.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Шеф возног парка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редње образовање</w:t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-</w:t>
            </w:r>
          </w:p>
        </w:tc>
      </w:tr>
      <w:tr>
        <w:trPr>
          <w:trHeight w:val="75" w:hRule="atLeast"/>
        </w:trPr>
        <w:tc>
          <w:tcPr>
            <w:tcW w:w="689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7.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Возач у хитној медицинској помоћи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7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редње образовање</w:t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возачка дозвола Б  категорије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8.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Возач у санитетск. превозу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редње образовање</w:t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возачка дозвола Б  категорије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9.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sr-Latn-CS"/>
              </w:rPr>
              <w:t>ДОМАР/МАЈСТОР ОДРЖА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Аутомеханичар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редње образовање</w:t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0.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Медицинска сестра - Глав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техничар  санитетског транпорта               ( превоз)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 степен - средња мед.шк.</w:t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више, односно струковне медицинске сестре.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sr-Latn-CS"/>
              </w:rPr>
              <w:t>11.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sr-Latn-CS"/>
              </w:rPr>
              <w:t>Виша м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r-Latn-CS"/>
              </w:rPr>
              <w:t>едицинска сестр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sr-Latn-CS"/>
              </w:rPr>
              <w:t>-техничар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sr-Latn-CS"/>
              </w:rPr>
              <w:t>8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r-Latn-CS"/>
              </w:rPr>
              <w:t>.с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sr-Latn-CS"/>
              </w:rPr>
              <w:t>тепен стручне спрем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r-Latn-CS"/>
              </w:rPr>
              <w:t>-Мед.школа</w:t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8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r-Latn-CS"/>
              </w:rPr>
              <w:t xml:space="preserve">- најмање шест месеци радног искуства у звању више, односн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sr-Latn-C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r-Latn-CS"/>
              </w:rPr>
              <w:t>струковне медицинске сестр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4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2.</w:t>
      </w:r>
    </w:p>
    <w:p>
      <w:pPr>
        <w:pStyle w:val="Normal"/>
        <w:tabs>
          <w:tab w:val="clear" w:pos="708"/>
          <w:tab w:val="left" w:pos="44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Додаје се опис радног места за тачку 1.1.8.11. - </w:t>
      </w:r>
      <w:r>
        <w:rPr>
          <w:rFonts w:cs="Times New Roman" w:ascii="Times New Roman" w:hAnsi="Times New Roman"/>
          <w:b/>
          <w:lang w:val="sr-RS"/>
        </w:rPr>
        <w:t>Виша медицинска сестра-техничар</w:t>
      </w:r>
      <w:r>
        <w:rPr>
          <w:rFonts w:cs="Times New Roman" w:ascii="Times New Roman" w:hAnsi="Times New Roman"/>
          <w:lang w:val="sr-RS"/>
        </w:rPr>
        <w:t xml:space="preserve"> тако што опис наведеног радног места гласи: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   </w:t>
      </w:r>
    </w:p>
    <w:tbl>
      <w:tblPr>
        <w:tblW w:w="10854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74"/>
      </w:tblGrid>
      <w:tr>
        <w:trPr>
          <w:trHeight w:val="526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ИША МЕДИЦИНСКА СЕСТРА -ТЕХНИЧ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1003</w:t>
            </w:r>
          </w:p>
        </w:tc>
      </w:tr>
      <w:tr>
        <w:trPr>
          <w:trHeight w:val="488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 посла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/типични опис посл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планира и пружа услуге процеса здравствене неге и подршке пацијентима, у складу са праксом и стандардима савремене здравствене неге, о чему води прописану медицинску документациј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проводи превентивне и куративне мере, по налогу доктора медицине или доктора медицине специјалисте у тиму или самостално, у здравственој установи и у оквиру теренског рад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</w:rPr>
              <w:t>- у хитним случajeвимa пружa прву пoмoћ унeсрeћeнимa нa мeсту дoгaђaja и у трaнспoрту и прaти бoлeсникa и нaдзирe гa зa врeмe прeвoзa дo здрaвствeнe устaнoвe или кућe рaди дaљeг лeчeњ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тара се о сигурном и безбедном транспорту, и примени мера безбедности за транспортоване болес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континуирано спроводи надзор процеса статистичког извештавањ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контролише одлагање медицинског отпада на прописан начин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aрaђуje сa другим учесницима у пружању здравствене заштите и службaмa у заједниц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проводи и контролише поступак дезинфекције и стерилизације опреме и материјал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ребује пoтрoшни мaтeриjaл зa служб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За свој рад одговоран је начелнику службе и главној сестри организационе јединице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око образовање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тудијама првог степена медицинске струке (основне струковне/академске студије) по пропису који уређује високо образовање, почев од 10. септембра 2005. године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ним студијама медицинске струке  у трајању од најмање две године, по пропису који је уређивало високо образовање до 10. септембра 2005. годин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чни испит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ца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јмање  шест месеци радног искуства у наведеном звању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 извршилаца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CS"/>
        </w:rPr>
        <w:t>Члан 3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У члану 28.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</w:rPr>
        <w:t>4383 од 12.07.2019. годин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Изменама и допуна</w:t>
      </w:r>
      <w:r>
        <w:rPr>
          <w:rFonts w:cs="Times New Roman" w:ascii="Times New Roman" w:hAnsi="Times New Roman"/>
          <w:lang w:val="sr-RS"/>
        </w:rPr>
        <w:t>ма</w:t>
      </w:r>
      <w:r>
        <w:rPr>
          <w:rFonts w:cs="Times New Roman" w:ascii="Times New Roman" w:hAnsi="Times New Roman"/>
        </w:rPr>
        <w:t xml:space="preserve"> Правилника о организацији и систематизацији послова З</w:t>
      </w:r>
      <w:r>
        <w:rPr>
          <w:rFonts w:cs="Times New Roman" w:ascii="Times New Roman" w:hAnsi="Times New Roman"/>
          <w:lang w:val="sr-RS"/>
        </w:rPr>
        <w:t>дравственог центра</w:t>
      </w:r>
      <w:r>
        <w:rPr>
          <w:rFonts w:cs="Times New Roman" w:ascii="Times New Roman" w:hAnsi="Times New Roman"/>
        </w:rPr>
        <w:t xml:space="preserve"> Врање бр. 01-5177 од 15.08.2019. годин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sr-CS"/>
        </w:rPr>
        <w:t xml:space="preserve"> на стра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152 </w:t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</w:rPr>
        <w:t>Служб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>ортопедију са трауматологијом</w:t>
      </w:r>
      <w:r>
        <w:rPr>
          <w:rFonts w:cs="Times New Roman" w:ascii="Times New Roman" w:hAnsi="Times New Roman"/>
        </w:rPr>
        <w:t xml:space="preserve"> ОЈ </w:t>
      </w:r>
      <w:r>
        <w:rPr>
          <w:rFonts w:cs="Times New Roman" w:ascii="Times New Roman" w:hAnsi="Times New Roman"/>
          <w:lang w:val="sr-RS"/>
        </w:rPr>
        <w:t>Општа болница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val="sr-RS"/>
        </w:rPr>
        <w:t>дравственог центра</w:t>
      </w:r>
      <w:r>
        <w:rPr>
          <w:rFonts w:cs="Times New Roman" w:ascii="Times New Roman" w:hAnsi="Times New Roman"/>
        </w:rPr>
        <w:t xml:space="preserve"> Врање</w:t>
      </w:r>
      <w:r>
        <w:rPr>
          <w:rFonts w:cs="Times New Roman" w:ascii="Times New Roman" w:hAnsi="Times New Roman"/>
          <w:lang w:val="sr-RS"/>
        </w:rPr>
        <w:t xml:space="preserve"> у тачки 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Виша медицинска сестра-техничар на осталим болничким одељењима, мења се број извршилаца и сада гласи 1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08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905"/>
        <w:gridCol w:w="850"/>
        <w:gridCol w:w="1792"/>
        <w:gridCol w:w="5528"/>
      </w:tblGrid>
      <w:tr>
        <w:trPr>
          <w:trHeight w:val="250" w:hRule="atLeast"/>
        </w:trPr>
        <w:tc>
          <w:tcPr>
            <w:tcW w:w="1080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.6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 xml:space="preserve"> Служба за ортопедију са трауматологиј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зив радног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. изврш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учна спре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Начелник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– Мед.фа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ртопедије са трауматологијом  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 шеф одсека за специјалистичко конултативну делатн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– Мед.фа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ртопедије са трауматологијом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 шеф одсека за интезивну негу и оперативни б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– Мед.фа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ртопедије са трауматологијом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тор медицине специјалиста у операционим салам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– Мед.фа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ртопедије са трауматологијом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тор медиц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– Мед.фа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јмање шест месеци радног искуства у звању доктора медицине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цинска сестра техничар на осталим болничким одељењима Главна сестра Службе за Ортопедију са трауматологиј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ша медицинска сестра техничар у операционим сала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ша медицинска сестра техничар на осталим болничким одељењ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а сестра техничар у операционим сала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Мед.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 техничар на осталим болничким одељењ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Мед.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моћни радник на нези болесника на осталим болничким одељењима-болнич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новна 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а сестра техничар  на осталим болничким одељењима  -главни техничар одсека  за специјалистичко конултативну делатност(надзорна сест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Мед.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ша медицинска сестра техничар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операционој сали ,главни техничар одсека за интензивну негу и оперативни блок    ( надзорна сест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ша медицинска сестра технича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на осталим болничким одељењ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Члан 4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ве измене и допуне Правилника о унутрашњој организацији и систематизацији послова Здравственог центра Врање бр. 45 ступа на снагу  даном објављивања на огласној табли.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>Објављено на огласној табли Здравственог центра Врање дана _______________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>: 01-2337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 И Р Е К Т О  Р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b/>
      <w:color w:val="000000"/>
      <w:sz w:val="20"/>
    </w:rPr>
  </w:style>
  <w:style w:type="character" w:styleId="WW8Num28z2">
    <w:name w:val="WW8Num28z2"/>
    <w:qFormat/>
    <w:rPr>
      <w:rFonts w:ascii="Times New Roman" w:hAnsi="Times New Roman" w:eastAsia="Calibri" w:cs="Times New Roman"/>
    </w:rPr>
  </w:style>
  <w:style w:type="character" w:styleId="WW8Num28z3">
    <w:name w:val="WW8Num28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Exact">
    <w:name w:val="Body text (6) Exact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6">
    <w:name w:val="Body text (6)_"/>
    <w:basedOn w:val="DefaultParagraphFont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35" w:before="0" w:after="0"/>
      <w:ind w:hanging="36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2:00Z</dcterms:created>
  <dc:creator>RADNI ODNOSI</dc:creator>
  <dc:description/>
  <cp:keywords/>
  <dc:language>en-US</dc:language>
  <cp:lastModifiedBy>PC1</cp:lastModifiedBy>
  <cp:lastPrinted>2024-09-06T11:48:00Z</cp:lastPrinted>
  <dcterms:modified xsi:type="dcterms:W3CDTF">2024-09-06T09:49:00Z</dcterms:modified>
  <cp:revision>34</cp:revision>
  <dc:subject/>
  <dc:title/>
</cp:coreProperties>
</file>