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6361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Датум: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09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.0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2021.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sz w:val="20"/>
          <w:szCs w:val="20"/>
          <w:lang w:val="sr-CS"/>
        </w:rPr>
        <w:t>Закона о раду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75/14</w:t>
      </w:r>
      <w:r>
        <w:rPr>
          <w:rFonts w:cs="Times New Roman" w:ascii="Times New Roman" w:hAnsi="Times New Roman"/>
          <w:sz w:val="20"/>
          <w:szCs w:val="20"/>
          <w:lang w:val="ru-RU"/>
        </w:rPr>
        <w:t>, 13/17 – одлука УС и 113/17</w:t>
      </w:r>
      <w:r>
        <w:rPr>
          <w:rFonts w:cs="Times New Roman" w:ascii="Times New Roman" w:hAnsi="Times New Roman"/>
          <w:sz w:val="20"/>
          <w:szCs w:val="20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гласник РС“, бр. </w:t>
      </w:r>
      <w:r>
        <w:rPr>
          <w:rFonts w:cs="Times New Roman" w:ascii="Times New Roman" w:hAnsi="Times New Roman"/>
          <w:sz w:val="20"/>
          <w:szCs w:val="20"/>
          <w:lang w:val="ru-RU"/>
        </w:rPr>
        <w:t>13/1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sz w:val="20"/>
          <w:szCs w:val="20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  <w:sz w:val="20"/>
          <w:szCs w:val="20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3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члану  28. </w:t>
      </w:r>
      <w:r>
        <w:rPr>
          <w:rFonts w:cs="Times New Roman" w:ascii="Times New Roman" w:hAnsi="Times New Roman"/>
          <w:sz w:val="20"/>
          <w:szCs w:val="20"/>
        </w:rPr>
        <w:t>Измена и 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  <w:lang w:val="sr-RS"/>
        </w:rPr>
        <w:t>998</w:t>
      </w:r>
      <w:r>
        <w:rPr>
          <w:rFonts w:cs="Times New Roman" w:ascii="Times New Roman" w:hAnsi="Times New Roman"/>
          <w:sz w:val="20"/>
          <w:szCs w:val="20"/>
        </w:rPr>
        <w:t xml:space="preserve"> од </w:t>
      </w:r>
      <w:r>
        <w:rPr>
          <w:rFonts w:cs="Times New Roman" w:ascii="Times New Roman" w:hAnsi="Times New Roman"/>
          <w:sz w:val="20"/>
          <w:szCs w:val="20"/>
          <w:lang w:val="sr-RS"/>
        </w:rPr>
        <w:t>11.02.2020</w:t>
      </w:r>
      <w:r>
        <w:rPr>
          <w:rFonts w:cs="Times New Roman" w:ascii="Times New Roman" w:hAnsi="Times New Roman"/>
          <w:sz w:val="20"/>
          <w:szCs w:val="20"/>
        </w:rPr>
        <w:t>. године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страни бр. 117  после тачке 14 додаје се нова тачка 15. з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радно мест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Главна сестра/техничар службе-главна сестра /техничар Сектора за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Latn-RS"/>
        </w:rPr>
        <w:t xml:space="preserve"> интернистичке гра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са службама и одељењи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06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07"/>
        <w:gridCol w:w="850"/>
        <w:gridCol w:w="1792"/>
        <w:gridCol w:w="4821"/>
      </w:tblGrid>
      <w:tr>
        <w:trPr>
          <w:trHeight w:val="250" w:hRule="atLeast"/>
        </w:trPr>
        <w:tc>
          <w:tcPr>
            <w:tcW w:w="106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Служба за интерну медицину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з гастроентерохепат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интерне медицине  - шеф одељења за ентерохепатологиј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- шеф одељења за ендокрин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ељења за карди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сека коронарне једи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2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 шеф одсека за  спец.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- шеф кабинета за ехокардиографију, функционалну дијагностику и ехосонографију периферних крвних су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реумат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шеф кабинета за гастроскопију и колон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 медицине, специјалиста интерне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тор медицине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 средњамед.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авни техничар одељења и одс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 надзорна сестр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лавна сестра/техничар службе - главна сестра /техничар Сектора 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интернистичке г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 службама и одељењ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Додаје се нови опис радног места -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Главна сестра/техничар службе-главна сестра /техничар Сектора за интернистичке гра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са службама и одељењим</w:t>
      </w:r>
      <w:r>
        <w:rPr>
          <w:rFonts w:cs="Times New Roman" w:ascii="Times New Roman" w:hAnsi="Times New Roman"/>
          <w:sz w:val="20"/>
          <w:szCs w:val="20"/>
          <w:lang w:val="sr-CS"/>
        </w:rPr>
        <w:t>а, тако што опис овог  радног места гласи: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ДИЦИНСКА СЕСТРА - 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-главна сест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одељења и одсека у Служби за Интерну медицину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241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ординира рад  медицинских сестара/ техничара у одељењу/одсек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  и одсе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требовању хране, правилној исхрани пацијенара и контролише поделу хра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м служб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еноси искуства на млађе сестре и уводи у рад приправнике и новопримљене сестр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 на свом стручном усавршавањ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ди на здравственом васпитању и подизању здравствене културе становништва, ради на унапређењу и афирмацији одељења и запослених; 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говоран је за уредност, тачност и за квалитет послова из делокруга свога ра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дговоран је за правилно и уредно вођење и чување медицинске документ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уредном вођењу администартивних послова, као и послова финансијске природе ( наплата трошкова у лечењу, депоновање вредности од пацијената 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авља сложене медицинске мере код болесника у поступку неге, терапије, дијагностике и рехабилитац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њује прописану терапију и контролише узимање лекова;врши припрему болесника и асистира лекару при интервенцијама;учествује у пријему болесника, визити, посматра пацијента и обавештава лекара о стању пацијента;прати опште стање пацијента, мери и евидентира виталне функције и друге показатељ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проводи мере за спречавање интрахоспиталних инфекциј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длаже и уклања медицински отпад на прописани начин; припрема и прати пацијенте приликом специјалистичко-консултативних и других прегл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купља материјал за лабораторијске и друге анализ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припрема пацијента за пријем посета и отпуста са одељењ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спровођењу кућног реда; обавља послове у амбуланти, води протокол лекара, амбулантни протокол и сл; уредно води књигу примопредаје и исту потписује приликом примопредај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жа стручну пратњу приликом транспорта пацијента у здравствену установу вишег нивоа; -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/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ња медицинска школ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јмање  шест месеци радног искуства у звању  медицинске сестре/технича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 3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зменама и допуна</w:t>
      </w:r>
      <w:r>
        <w:rPr>
          <w:rFonts w:cs="Times New Roman" w:ascii="Times New Roman" w:hAnsi="Times New Roman"/>
          <w:sz w:val="20"/>
          <w:szCs w:val="20"/>
          <w:lang w:val="sr-RS"/>
        </w:rPr>
        <w:t>ма</w:t>
      </w:r>
      <w:r>
        <w:rPr>
          <w:rFonts w:cs="Times New Roman" w:ascii="Times New Roman" w:hAnsi="Times New Roman"/>
          <w:sz w:val="20"/>
          <w:szCs w:val="20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Служби за пнеумофтизиологије</w:t>
      </w:r>
      <w:r>
        <w:rPr>
          <w:rFonts w:cs="Times New Roman" w:ascii="Times New Roman" w:hAnsi="Times New Roman"/>
          <w:sz w:val="20"/>
          <w:szCs w:val="20"/>
        </w:rPr>
        <w:t xml:space="preserve"> ОЈ </w:t>
      </w:r>
      <w:r>
        <w:rPr>
          <w:rFonts w:cs="Times New Roman" w:ascii="Times New Roman" w:hAnsi="Times New Roman"/>
          <w:sz w:val="20"/>
          <w:szCs w:val="20"/>
          <w:lang w:val="sr-RS"/>
        </w:rPr>
        <w:t>Општа болница</w:t>
      </w:r>
      <w:r>
        <w:rPr>
          <w:rFonts w:cs="Times New Roman" w:ascii="Times New Roman" w:hAnsi="Times New Roman"/>
          <w:sz w:val="20"/>
          <w:szCs w:val="20"/>
        </w:rPr>
        <w:t xml:space="preserve"> Врање Здравственог центра Вр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страни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>3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ња се тачка 4, и додаје се нова тачка 7 и гласи 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Тачка 4 мења се у делу (стручне спреме и посебни услови за главну сестру/техничара службе за пнеумофтизиологију)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Тачка 7 гласи: Виша медицинска сестра техничар на осталим болничким одељењима у служби за пнеумофтизиологију </w:t>
      </w:r>
    </w:p>
    <w:tbl>
      <w:tblPr>
        <w:tblW w:w="110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65"/>
        <w:gridCol w:w="891"/>
        <w:gridCol w:w="1712"/>
        <w:gridCol w:w="5432"/>
      </w:tblGrid>
      <w:tr>
        <w:trPr>
          <w:trHeight w:val="250" w:hRule="atLeast"/>
        </w:trPr>
        <w:tc>
          <w:tcPr>
            <w:tcW w:w="110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лужба за пнеумофтиз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.б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. Изврш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 на болничком одељењу и у специјалистичкој амбуланти-Начелник служб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Мед.фак.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пнеимофтизиологи, односно пнеумофтизиолог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 на болничком одељењу и у специјалистичкој амбуланти-шеф одсека за функционалну дијагности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, односно пнеумофтизиологије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 на болничком одељењу и у специјалистичкој амбулан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, односно пнеумофтизиологије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/технич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служб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за пнеумофтизиологиј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/6степ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шко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 – више мед. Сестре/техничара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–Мед.школ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116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 у Служби за пнеумофтизиологиј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Мед.фак.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звању доктора медицине.</w:t>
            </w:r>
          </w:p>
        </w:tc>
      </w:tr>
      <w:tr>
        <w:trPr>
          <w:trHeight w:val="116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ша медицинска сестра техничар на осталим болничким одељењ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у Служби за пнеумофтизиологиј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школ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4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одаје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ови </w:t>
      </w:r>
      <w:r>
        <w:rPr>
          <w:rFonts w:cs="Times New Roman" w:ascii="Times New Roman" w:hAnsi="Times New Roman"/>
          <w:sz w:val="20"/>
          <w:szCs w:val="20"/>
        </w:rPr>
        <w:t>опис радног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ста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</w:t>
      </w:r>
      <w:r>
        <w:rPr>
          <w:rFonts w:cs="Times New Roman" w:ascii="Times New Roman" w:hAnsi="Times New Roman"/>
          <w:b/>
          <w:sz w:val="20"/>
          <w:szCs w:val="20"/>
        </w:rPr>
        <w:t>едицинска сестра техничар на осталим болничким одељењим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-г</w:t>
      </w:r>
      <w:r>
        <w:rPr>
          <w:rFonts w:cs="Times New Roman" w:ascii="Times New Roman" w:hAnsi="Times New Roman"/>
          <w:b/>
          <w:sz w:val="20"/>
          <w:szCs w:val="20"/>
        </w:rPr>
        <w:t xml:space="preserve">лавна сестра Службе з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неумофтизиологију и виша медицинска сестра техничар на осталим болничким одељењима у Лужби за пнеумофтизиологиј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CS"/>
        </w:rPr>
        <w:t>тако што опис овог  радног места глас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1043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847"/>
      </w:tblGrid>
      <w:tr>
        <w:trPr>
          <w:trHeight w:val="526" w:hRule="atLeast"/>
        </w:trPr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ДИЦИНСКА СЕСТРА - 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-главна сестра Службе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неумофтиз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логију</w:t>
            </w:r>
          </w:p>
        </w:tc>
      </w:tr>
      <w:tr>
        <w:trPr>
          <w:trHeight w:val="526" w:hRule="atLeas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417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O31317</w:t>
            </w:r>
          </w:p>
        </w:tc>
      </w:tr>
      <w:tr>
        <w:trPr>
          <w:trHeight w:val="488" w:hRule="atLeas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је и координира рад  медицинских сестара/ техничара; организује и контролише негу болесника; контролише рационалност и благовременост давања терапије и стерилизације; врши требовање лекова, санитетског материјала и другог материјала потребног за рад одељења; организује И контролише спровођење личне И опште хигијене пацијената; стара се о требовању хране, правилној исхрани пацијенара И контролише поделу хране; води дневну евиденцију о доласку запослених на посао и дневну евиденцију о прековременом раду запослених; координира рад са начелником одељења, главном сестром болнице и главним сестрама других служби и одељења; преноси искуства на младје сестре и уводи у рад приправнике и новопримљене сестре; ради на свом стручном усавршавању; ради на здравственом васпитању и подизању здравствене културе становништва, ради на унапредјењу и афирмацији одељења и запослених; 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одговоран је за уредност, тачност и за квалитет послова из делокруга свога рада; одговоран је за правилно и уредно вођење и чување медицинске документације; стара се о уредном вођењу администартивних послова, као и послова финансијске природе ( наплата трошкова у лечењу, депоновање вредности од пацијената 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;обавља сложене медицинске мере код болесника у поступку неге, терапије, дијагностике и рехабилитације; примењује прописану терапију и контролише узимање лекова;врши припрему болесника и асистира лекару при интервенцијама;учествује у пријему болесника, визити, посматра пацијента и обавештава лекара о стању пацијента;прати опште стање пацијента, мери и евидентира виталне функције и друге показатеље;припрема простор, медицинску опрему, инструменте и материјал за рад;спроводи мере за спречавање интрахоспиталних инфекција; одлаже и уклања медицински отпад на прописани начин; припрема и прати пацијенте приликом специјалистичко-консултативних и других прегледа; прикупља материјал за лабораторијске и друге анализе; 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припрема пацијента за пријем посета и отпуста са одељења; стара се о спровођењу кућног реда; обавља послове у амбуланти, води протокол лекара, амбулантни протокол и сл; уредно води књигу примопредаје и исту потписује приликом примопредаје; пружа стручну пратњу приликом транспорта пацијента у здравствену установу вишег нивоа; 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/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RS"/>
              </w:rPr>
              <w:t>Средње</w:t>
            </w:r>
            <w:r>
              <w:rPr>
                <w:sz w:val="20"/>
                <w:szCs w:val="20"/>
              </w:rPr>
              <w:t xml:space="preserve"> образовање</w:t>
            </w:r>
            <w:r>
              <w:rPr>
                <w:sz w:val="20"/>
                <w:szCs w:val="20"/>
                <w:lang w:val="sr-RS"/>
              </w:rPr>
              <w:t xml:space="preserve"> или </w:t>
            </w: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1079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11"/>
      </w:tblGrid>
      <w:tr>
        <w:trPr>
          <w:trHeight w:val="526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ША МЕДИЦИНСКА СЕСТРА / ТЕХНИЧАР НА ОСТАЛИМ БОЛНИЧКИМ 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  </w:t>
            </w:r>
            <w:r>
              <w:rPr>
                <w:rFonts w:cs="Times New Roman" w:ascii="Times New Roman" w:hAnsi="Times New Roman"/>
                <w:b/>
                <w:lang w:val="sr-CS"/>
              </w:rPr>
              <w:t>Служби за пнеумофтизиологију</w:t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31317</w:t>
            </w:r>
          </w:p>
        </w:tc>
      </w:tr>
      <w:tr>
        <w:trPr>
          <w:trHeight w:val="488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z w:val="20"/>
                <w:szCs w:val="20"/>
              </w:rPr>
              <w:t xml:space="preserve">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сложене медицинске мере код болесника у поступку неге, терапије, дијагностике и рехабилитациј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њује прописану терапију и контролише узимање леков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пријему болесника, визити, посматра пацијента и обавештава лекара о стању пацијент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ти опште стање пацијента, мери и евидентира виталне функције и друге показатељ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према простор, медицинску опрему, инструменте и материјал за рад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мере за спречавање интрахоспиталних инфекциј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набавци потребног материј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aдглeдa спрoвoђeњe прoцeсa здрaвствeнe нeгe,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eствуje у eвaлуирaњу прoцeсa и нa oснoву тoгa рaзмaтрa нaрeднe кoрaкe у спрoвoђeњу истoг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лаже и уклања медицински отпад на прописани начин; 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>
                <w:lang w:val="en-US" w:eastAsia="en-US"/>
              </w:rPr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две године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ој 30 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09.08.2021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6361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b/>
      <w:color w:val="000000"/>
      <w:sz w:val="20"/>
    </w:rPr>
  </w:style>
  <w:style w:type="character" w:styleId="WW8Num27z2">
    <w:name w:val="WW8Num27z2"/>
    <w:qFormat/>
    <w:rPr>
      <w:rFonts w:ascii="Times New Roman" w:hAnsi="Times New Roman" w:eastAsia="Calibri"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17:00Z</dcterms:created>
  <dc:creator>RADNI ODNOSI</dc:creator>
  <dc:description/>
  <cp:keywords/>
  <dc:language>en-US</dc:language>
  <cp:lastModifiedBy>PC1</cp:lastModifiedBy>
  <cp:lastPrinted>2021-08-09T13:39:00Z</cp:lastPrinted>
  <dcterms:modified xsi:type="dcterms:W3CDTF">2021-10-06T10:06:00Z</dcterms:modified>
  <cp:revision>14</cp:revision>
  <dc:subject/>
  <dc:title/>
</cp:coreProperties>
</file>