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Број: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Latn-RS"/>
        </w:rPr>
        <w:t>5635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Датум:  </w:t>
      </w:r>
      <w:r>
        <w:rPr>
          <w:rFonts w:cs="Times New Roman" w:ascii="Times New Roman" w:hAnsi="Times New Roman"/>
          <w:b/>
          <w:lang w:val="sr-Latn-RS"/>
        </w:rPr>
        <w:t>10.09</w:t>
      </w:r>
      <w:r>
        <w:rPr>
          <w:rFonts w:cs="Times New Roman" w:ascii="Times New Roman" w:hAnsi="Times New Roman"/>
          <w:b/>
          <w:lang w:val="sr-CS"/>
        </w:rPr>
        <w:t>.2020. године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 и 113/17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ршилац дужности директора  Здравственог центра Врање дана </w:t>
      </w:r>
      <w:r>
        <w:rPr>
          <w:rFonts w:cs="Times New Roman" w:ascii="Times New Roman" w:hAnsi="Times New Roman"/>
          <w:lang w:val="sr-Latn-RS"/>
        </w:rPr>
        <w:t>10.09</w:t>
      </w:r>
      <w:r>
        <w:rPr>
          <w:rFonts w:cs="Times New Roman" w:ascii="Times New Roman" w:hAnsi="Times New Roman"/>
          <w:lang w:val="ru-RU"/>
        </w:rPr>
        <w:t>.2020.године доноси следећ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ru-RU"/>
        </w:rPr>
        <w:t>ЗДРАВСТВЕНОГ ЦЕНТРА ВРАЊЕ бр.1</w:t>
      </w:r>
      <w:r>
        <w:rPr>
          <w:rFonts w:cs="Times New Roman" w:ascii="Times New Roman" w:hAnsi="Times New Roman"/>
          <w:b/>
          <w:lang w:val="sr-Latn-RS"/>
        </w:rPr>
        <w:t>7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Члан </w:t>
      </w:r>
      <w:r>
        <w:rPr>
          <w:rFonts w:cs="Times New Roman" w:ascii="Times New Roman" w:hAnsi="Times New Roman"/>
          <w:b/>
          <w:lang w:val="sr-Latn-RS"/>
        </w:rPr>
        <w:t>1</w:t>
      </w:r>
      <w:r>
        <w:rPr>
          <w:rFonts w:cs="Times New Roman" w:ascii="Times New Roman" w:hAnsi="Times New Roman"/>
          <w:b/>
          <w:lang w:val="sr-RS"/>
        </w:rPr>
        <w:t>.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члану  28. Правилника о систематизацији послова Здравственог центра Врање бр. 01-</w:t>
      </w:r>
      <w:r>
        <w:rPr>
          <w:rFonts w:cs="Times New Roman" w:ascii="Times New Roman" w:hAnsi="Times New Roman"/>
        </w:rPr>
        <w:t>4383 од 12.07.2019. године и Изменама и  и допуна Правилника о организацији и систематизацији послова Здравственог центра Врање бр. 01-</w:t>
      </w:r>
      <w:r>
        <w:rPr>
          <w:rFonts w:cs="Times New Roman" w:ascii="Times New Roman" w:hAnsi="Times New Roman"/>
          <w:lang w:val="sr-RS"/>
        </w:rPr>
        <w:t>998</w:t>
      </w:r>
      <w:r>
        <w:rPr>
          <w:rFonts w:cs="Times New Roman" w:ascii="Times New Roman" w:hAnsi="Times New Roman"/>
        </w:rPr>
        <w:t xml:space="preserve"> од </w:t>
      </w:r>
      <w:r>
        <w:rPr>
          <w:rFonts w:cs="Times New Roman" w:ascii="Times New Roman" w:hAnsi="Times New Roman"/>
          <w:lang w:val="sr-RS"/>
        </w:rPr>
        <w:t>11.02.2020</w:t>
      </w:r>
      <w:r>
        <w:rPr>
          <w:rFonts w:cs="Times New Roman" w:ascii="Times New Roman" w:hAnsi="Times New Roman"/>
        </w:rPr>
        <w:t>. године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 мења се </w:t>
      </w:r>
      <w:r>
        <w:rPr>
          <w:rFonts w:cs="Times New Roman" w:ascii="Times New Roman" w:hAnsi="Times New Roman"/>
          <w:lang w:val="sr-CS"/>
        </w:rPr>
        <w:t xml:space="preserve"> на страни бр. 141   тачка 2.5. организациона шема Службе за општу хирургију, ОЈ Опште болнице Врање Здравственог центра Врање у Сектору за хируршке гране медицине са службама и одељењима, на следећи начин:  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Члан 2.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 страни 141 и страни 143 врши се измена и допуна Измене и допуне правилника о организацији и систематизацији послова Здравственог центра Врање на следећи начин.</w:t>
      </w:r>
    </w:p>
    <w:tbl>
      <w:tblPr>
        <w:tblW w:w="11045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550"/>
        <w:gridCol w:w="850"/>
        <w:gridCol w:w="1792"/>
        <w:gridCol w:w="4795"/>
      </w:tblGrid>
      <w:tr>
        <w:trPr>
          <w:trHeight w:val="250" w:hRule="atLeast"/>
        </w:trPr>
        <w:tc>
          <w:tcPr>
            <w:tcW w:w="1104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2. 5. 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Служба за општу хирур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Р.бр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зив радног 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. изврш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учна спрем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Начелник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степен - Мед.фак.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пште хирургиј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оординатор за обезбеђење квалитета – координатор за обезбеђење квалитета у Сектору за хируршке гране медицине са службама и одељењи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7.степе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- специјалистички испит из опште хирургије  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ктор медицине специјалиста у операционим  салама- шеф одсека операционог блока са интезивном не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 специјалистички испит из опште хирургије и субспецијалистички испит из абдоминалне хирургије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- шеф одсека за специјалистичко консултативну делатн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специјалистички испит из опште хирургије 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убспецијалиста у операционим  салама- шеф одсека ангиолог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пште хирургије и субспецијалистички испит из васкуларне хирургије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 салама - шеф одсека за опекотине и политрау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специјалистички испит из опште хирургије 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 салама - шеф одсека за онколошку хирург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  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пште хирургије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ктор медицине субспецијалиста у операционим салама  - шеф одсека за колоректалну хирургију са протоко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ru-RU"/>
              </w:rPr>
              <w:t>- специјалистички испит из опште хирургије и субспецијалистички испит из абдоминалне хирургије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 салама - шеф одсека за гастроинтестиналну хирург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специјалистички испит из опште хирургиј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 салама - шеф дневне хируршке болни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специјалистички испит из опште хирургије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ктор медицине специјалиста у операционим – салама -Управник  ОЈ Опште болниц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специјалистички испит из опште хирургије 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ктор медицине специјалиста у операционим – сала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специјалистички испит из опште хирургије 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ктор медицин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јмање шест месеци радног искуства у звању доктора медицине;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хнич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 степен средња мед.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лавна сестра-техничар  службе –  главна сестра–технича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ктора за хируршке гране медицине са службама и одељењ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степен  - средња мед.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Виша медицинска сестра техничар – инструмента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–Виша мед.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више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Медицинска сестра техничар у операционој са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степен -Мед.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дицинска сестра техничар – инструментар  главна сестра за интрахоспиталне инфекциј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-Мед.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Виша медицинска сестра техничар на осталим болничким одељењи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–Виша мед.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више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дицинска сестра техничар на осталим болничким одељењ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-Мед.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моћни радник на нези болесника на осталим болничким одељењима-болнич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 степен средња 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а сестр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хнич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модељења/одсека/надзорна се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 степен средња мед.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Члан 3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На страни 143   врши се измена и допуна  Измене и допуне правилника о организацији и систематизацији послова Здравственог центра Врање на следећи начин у делу описа посла </w:t>
      </w:r>
      <w:r>
        <w:rPr>
          <w:rFonts w:cs="Times New Roman" w:ascii="Times New Roman" w:hAnsi="Times New Roman"/>
          <w:b/>
          <w:lang w:val="sr-CS"/>
        </w:rPr>
        <w:t xml:space="preserve">за радно место  </w:t>
      </w:r>
      <w:r>
        <w:rPr>
          <w:rFonts w:cs="Times New Roman" w:ascii="Times New Roman" w:hAnsi="Times New Roman"/>
          <w:b/>
          <w:color w:val="000000"/>
          <w:lang w:val="ru-RU"/>
        </w:rPr>
        <w:t>Координатор за обезбеђење квалитета – координатор за обезбеђење квалитета у Сектору за хируршке гране медицине са службама и одељењим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на следећи начин: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1025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847"/>
      </w:tblGrid>
      <w:tr>
        <w:trPr>
          <w:trHeight w:val="526" w:hRule="atLeast"/>
        </w:trPr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Координатор за обезбеђење квалитета – координатор за обезбеђење квалитета у Сектору за хируршке гране медицине са службама и одељењима</w:t>
            </w:r>
          </w:p>
        </w:tc>
      </w:tr>
      <w:tr>
        <w:trPr>
          <w:trHeight w:val="526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</w:t>
            </w:r>
            <w:r>
              <w:rPr>
                <w:rFonts w:cs="Times New Roman" w:ascii="Times New Roman" w:hAnsi="Times New Roman"/>
                <w:b/>
                <w:lang w:val="sr-RS"/>
              </w:rPr>
              <w:t>031201</w:t>
            </w:r>
          </w:p>
        </w:tc>
      </w:tr>
      <w:tr>
        <w:trPr>
          <w:trHeight w:val="488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 посл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вршава налоге директора здравствене установе и  учествује у спровођењу одлука органа управљањ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Координира рад организационих јединица 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ктору за хируршке гране медицине са службама и одељењима, у циљу рационалнијег пословањ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чествује у планирању потреба за набавком опреме, лекова  и медицинских средстава  за потребе Сектора за хируршке гране медицине са службама и одељењима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нализира кадровску обезбеђеност и потребе организационих јединица у Сектору, и у складу са Кадровским планом, даје одговарајуће предлоге директор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проводи активности за обезбеђење  и контролу квалитета у службама и одељењима  Сектора за хируршке гране медицине са службама и одељењима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дгледа извршење усвојених планова рада  преко извештаја које подносе шефови организационих јединица у оквиру Сектора за хируршке гране медицине са службама и одељењим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обрава стандардне оперативне процедуре обезбеђивања квалитета , и по потреби одобрава друге процедур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уководи активностима  које следе  након интерних и екстерних провера, да би се обезбедило спровођење препоручених корективних ме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За свој рад одговорна је директору Здравственог центр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ind w:left="63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око образовање: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ind w:left="63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нтегрисаним академским студијама из области медицине  по пропису који уређује високо образовање, почев од 10. септембра 2005. године и завршена специјализација у складу са Правилником о специјализацијама и ужим специјализацијама здравствених радника и здравствених сарадника;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ind w:left="63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основним студијама из области медицине у трајању од најмање пет година по пропису који је уређивао високо образовање до 10. септембра 2005. године и завршена специјализација  у складу са Правилником о специјализацијама и ужим специјализацијама здравствених радника и здравствених сарадник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40" w:hanging="18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ецијалистички испит из хируршке гране медицин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40" w:hanging="18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иценц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40" w:hanging="18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мање  5 година радног искуства у области доктора спец.опште хирургије </w:t>
            </w:r>
          </w:p>
          <w:p>
            <w:pPr>
              <w:pStyle w:val="Normal"/>
              <w:spacing w:lineRule="auto" w:line="240" w:before="0" w:after="0"/>
              <w:ind w:left="540" w:firstLine="54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рој извршилац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</w:tbl>
    <w:p>
      <w:pPr>
        <w:pStyle w:val="Normal1"/>
        <w:shd w:fill="FFFFFF" w:val="clear"/>
        <w:spacing w:before="0" w:after="0"/>
        <w:ind w:left="720" w:hanging="0"/>
        <w:rPr>
          <w:color w:val="333333"/>
          <w:sz w:val="22"/>
          <w:szCs w:val="22"/>
          <w:lang w:val="sr-RS"/>
        </w:rPr>
      </w:pPr>
      <w:r>
        <w:rPr>
          <w:color w:val="333333"/>
          <w:sz w:val="22"/>
          <w:szCs w:val="22"/>
          <w:lang w:val="sr-RS"/>
        </w:rPr>
      </w:r>
    </w:p>
    <w:p>
      <w:pPr>
        <w:pStyle w:val="Normal1"/>
        <w:shd w:fill="FFFFFF" w:val="clear"/>
        <w:spacing w:before="0" w:after="0"/>
        <w:ind w:left="720" w:hanging="0"/>
        <w:rPr>
          <w:color w:val="333333"/>
          <w:sz w:val="22"/>
          <w:szCs w:val="22"/>
          <w:lang w:val="sr-RS"/>
        </w:rPr>
      </w:pPr>
      <w:r>
        <w:rPr>
          <w:color w:val="333333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Члан 4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а страни 148 врши се измена и допуна  Измене и допуне правилника о организацији и систематизацији послова Здравственог центра Врање у делу описа посла за радно место </w:t>
      </w:r>
      <w:r>
        <w:rPr>
          <w:rFonts w:cs="Times New Roman" w:ascii="Times New Roman" w:hAnsi="Times New Roman"/>
          <w:b/>
          <w:lang w:val="sr-CS"/>
        </w:rPr>
        <w:t xml:space="preserve">Главна сестра-техничар  службе –  главна сестра–техничар </w:t>
      </w:r>
      <w:r>
        <w:rPr>
          <w:rFonts w:cs="Times New Roman" w:ascii="Times New Roman" w:hAnsi="Times New Roman"/>
          <w:b/>
          <w:color w:val="000000"/>
          <w:lang w:val="sr-CS"/>
        </w:rPr>
        <w:t>Сектора за хируршке гране медицине са службама и одељењим</w:t>
      </w:r>
      <w:r>
        <w:rPr>
          <w:rFonts w:cs="Times New Roman" w:ascii="Times New Roman" w:hAnsi="Times New Roman"/>
          <w:b/>
          <w:lang w:val="sr-CS"/>
        </w:rPr>
        <w:t>а</w:t>
      </w:r>
      <w:r>
        <w:rPr>
          <w:rFonts w:cs="Times New Roman" w:ascii="Times New Roman" w:hAnsi="Times New Roman"/>
          <w:lang w:val="sr-CS"/>
        </w:rPr>
        <w:t xml:space="preserve"> на следећи начин</w:t>
      </w:r>
    </w:p>
    <w:tbl>
      <w:tblPr>
        <w:tblW w:w="11025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847"/>
      </w:tblGrid>
      <w:tr>
        <w:trPr>
          <w:trHeight w:val="526" w:hRule="atLeast"/>
        </w:trPr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Главна сестра-техничар  службе –  главна сестра–техничар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Сектора за хируршке гране медицине са службама и одељењим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</w:p>
        </w:tc>
      </w:tr>
      <w:tr>
        <w:trPr>
          <w:trHeight w:val="526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</w:t>
            </w:r>
            <w:r>
              <w:rPr>
                <w:rFonts w:cs="Times New Roman" w:ascii="Times New Roman" w:hAnsi="Times New Roman"/>
                <w:b/>
                <w:lang w:val="sr-RS"/>
              </w:rPr>
              <w:t>032417</w:t>
            </w:r>
          </w:p>
        </w:tc>
      </w:tr>
      <w:tr>
        <w:trPr>
          <w:trHeight w:val="488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 посл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ти/типични опис посла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ганизује и координира рад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главни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дицинских сестара/ технича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у Сектору за хируршке гране медицине са службама и одељењи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ролише рационалност, благовременост и начин примене терапије  и стерилизације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оординира рад са главном сестром ОЈ Опште болнице и Здравственог центра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говоран је за уредност, тачност и за квалитет послова из делокруга свога рад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говоран је за правилно и уредно вођење и чување  медициниске документације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проводи мере за спречавање интрахоспиталних инфекциј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ланира, организује, води, коордниира, контролише и усклађује рад  медицинских сестара/техничара у области процеса здравствене неге и подршке пацијената  у складу са програмом, планом рада и циљевима у Сектору за хируршке гране медицине са службама и одељењим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ши унутрашњу проверу квалитета процеса рада медицинских сестара/технничара  и за то одговара  координатору за обезбеђење квалитета у Сектору за хируршке гране медицине са службама и одељењим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дзире рад медицинског особља са вишом и средњом стручном спремом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ролише спровођење поступка дезинфекције и дератизације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ати стручни план ЗЦ и указује на одређене неправилности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 свој рад је одговоран координатор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а обезбеђење квалитета – координатор за обезбеђење квалитета у Сектору за хируршке гране медицине са службама и одељењ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управнику ОЈ Опште болнице и директору Здравственог центра.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ња медицинска школ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чни испит;</w:t>
            </w:r>
          </w:p>
          <w:p>
            <w:pPr>
              <w:pStyle w:val="NoSpacing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ца;</w:t>
            </w:r>
          </w:p>
          <w:p>
            <w:pPr>
              <w:pStyle w:val="NoSpacing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јмање  шест месеци радног искуства у звању  медицинске сестре/техничар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рој извршилац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</w:tbl>
    <w:p>
      <w:pPr>
        <w:pStyle w:val="Default"/>
        <w:rPr>
          <w:sz w:val="22"/>
          <w:szCs w:val="22"/>
          <w:lang w:val="sr-CS"/>
        </w:rPr>
      </w:pPr>
      <w:r>
        <w:rPr>
          <w:rFonts w:eastAsia="Times New Roman"/>
          <w:sz w:val="22"/>
          <w:szCs w:val="22"/>
          <w:lang w:val="sr-CS"/>
        </w:rPr>
        <w:t xml:space="preserve">       </w:t>
      </w:r>
    </w:p>
    <w:p>
      <w:pPr>
        <w:pStyle w:val="Defaul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45" w:leader="none"/>
          <w:tab w:val="left" w:pos="4020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 5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ве измене и допуне Правилника о унутрашњој организацији и систематизацији послова Здравственог центра Врање број 17  ступа на снагу  даном објављивања на огласној табли.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бјављено на огласној табли Здравственог центра Врање дана  Здравственог центра Врање дана _________ 2020 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RS"/>
        </w:rPr>
        <w:t>5635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В.Д.   Д И Р Е К Т О  Р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Љиљана Антић</w:t>
      </w:r>
    </w:p>
    <w:sectPr>
      <w:footerReference w:type="default" r:id="rId2"/>
      <w:type w:val="nextPage"/>
      <w:pgSz w:w="11906" w:h="16838"/>
      <w:pgMar w:left="720" w:right="1138" w:gutter="0" w:header="0" w:top="576" w:footer="70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b/>
      <w:color w:val="000000"/>
      <w:sz w:val="20"/>
    </w:rPr>
  </w:style>
  <w:style w:type="character" w:styleId="WW8Num27z2">
    <w:name w:val="WW8Num27z2"/>
    <w:qFormat/>
    <w:rPr>
      <w:rFonts w:ascii="Times New Roman" w:hAnsi="Times New Roman" w:eastAsia="Calibri" w:cs="Times New Roman"/>
    </w:rPr>
  </w:style>
  <w:style w:type="character" w:styleId="WW8Num27z3">
    <w:name w:val="WW8Num27z3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17:00Z</dcterms:created>
  <dc:creator>RADNI ODNOSI</dc:creator>
  <dc:description/>
  <dc:language>en-US</dc:language>
  <cp:lastModifiedBy>PC1</cp:lastModifiedBy>
  <cp:lastPrinted>2020-07-07T12:56:00Z</cp:lastPrinted>
  <dcterms:modified xsi:type="dcterms:W3CDTF">2020-09-10T11:05:00Z</dcterms:modified>
  <cp:revision>8</cp:revision>
  <dc:subject/>
  <dc:title/>
</cp:coreProperties>
</file>