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-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17</w:t>
      </w:r>
      <w:r>
        <w:rPr>
          <w:rFonts w:cs="Times New Roman" w:ascii="Times New Roman" w:hAnsi="Times New Roman"/>
          <w:b/>
          <w:lang w:val="sr-CS"/>
        </w:rPr>
        <w:t>.0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  <w:lang w:val="sr-CS"/>
        </w:rPr>
        <w:t>.2021.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/>
        <w:t xml:space="preserve"> </w:t>
      </w:r>
      <w:r>
        <w:rPr>
          <w:rFonts w:cs="Times New Roman" w:ascii="Times New Roman" w:hAnsi="Times New Roman"/>
        </w:rPr>
        <w:t>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ДРАВСТВЕНОГ ЦЕНТРА ВРАЊЕ бр.22</w:t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 члану  28   Правилника о систематизацији послова Здравственог центра Врање бр. 01-4383 од 12.07.2019. године и Изменама и допунама Правилника о организацији и систематизацији послова Здравственог центра Врање бр. 01-5177 од 15.08.2019. године, у Служби за урологију,  на страни бр. 160   после тачке 11. додаје се нова тачка 12. за  радно место Виша медицинска сестра-техничар на осталим болничким одељењима.</w:t>
      </w:r>
    </w:p>
    <w:tbl>
      <w:tblPr>
        <w:tblW w:w="1106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818"/>
        <w:gridCol w:w="850"/>
        <w:gridCol w:w="2187"/>
        <w:gridCol w:w="5481"/>
      </w:tblGrid>
      <w:tr>
        <w:trPr>
          <w:trHeight w:val="250" w:hRule="atLeast"/>
        </w:trPr>
        <w:tc>
          <w:tcPr>
            <w:tcW w:w="1106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.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 xml:space="preserve"> Служба за ур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Начелник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фа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урологије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одсека за специјалистичко косултативну делат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фа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урологиј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кабинета за ендоскоп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фа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урологиј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кабинета за ултразвучну дијагност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фа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урологиј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одсека операционог бл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– Мед.фа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урологиј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 медиц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фа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шест месеци радног искуства у звању доктора медицин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/техничар на осталим болничким одељењима / Главна медицинс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 Служби уролог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– средња мед.ш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ицинска сестра/техничар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операционој са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дицин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дсек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перационог блока ( надзорна сест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степен – средња мед.ш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 техничар у операционој с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/техничар на осталим болничким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ичар –Бол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степен стручне спреме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цинска сестра/техничар наосталим болничким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степен – виша медицинска школ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а медицинске сестре / техничара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Додаје се опис радног места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Виша медицинска сестра-техничар на осталим болничким одељењима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тако што опис овог  радног места гласи: </w:t>
      </w:r>
    </w:p>
    <w:tbl>
      <w:tblPr>
        <w:tblW w:w="1079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11"/>
      </w:tblGrid>
      <w:tr>
        <w:trPr>
          <w:trHeight w:val="526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ША МЕДИЦИНСКА СЕСТРА / ТЕХНИЧАР НА ОСТАЛИМ БОЛНИЧКИМ  ОДЕЉЕЊ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31317</w:t>
            </w:r>
          </w:p>
        </w:tc>
      </w:tr>
      <w:tr>
        <w:trPr>
          <w:trHeight w:val="488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sz w:val="20"/>
                <w:szCs w:val="20"/>
              </w:rPr>
              <w:t xml:space="preserve">планира и пружа услуге процеса здравствене неге и подршке пацијентима, у складу са праксом и стандардимa савремене здравствене неге, о чему води прописану медицинску документацију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авља сложене медицинске мере код болесника у поступку неге, терапије, дијагностике и рехабилитациј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њује прописану терапију и контролише узимање леков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припрему болесника и асистира лекару при интервенцијама које захтевају већу стручност и вештину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пријему болесника, визити, посматра пацијента и обавештава лекара о стању пацијент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ти опште стање пацијента, мери и евидентира виталне функције и друге показатељ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према простор, медицинску опрему, инструменте и материјал за рад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оводи мере за спречавање интрахоспиталних инфекциј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набавци потребног материја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aдглeдa спрoвoђeњe прoцeсa здрaвствeнe нeгe,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eствуje у eвaлуирaњу прoцeсa и нa oснoву тoгa рaзмaтрa нaрeднe кoрaкe у спрoвoђeњу истoг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длаже и уклања медицински отпад на прописани начин; 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/>
              <w:t>За свој рад одговоран је главној медицинској сестри / техничару службе/ и начелнику служб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студијама првог степена (основне струковне/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ним студијама у трајању од најмање две године, по пропису који је уређивао високо образовање до 10. септембра 2005. године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јмање шест месеци радног искуства у наведеном звању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 извршилаца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ве измене и допуне Правилника о унутрашњој организацији и систематизацији послова Здравственог центра Врање бр. 22 ступа на снагу  даном објављивања на огласној таб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бјављено на огласној табли Здравственог центра Врање дана  Здравственог центра Врање дана _________ 2021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</w:t>
      </w:r>
      <w:r>
        <w:rPr>
          <w:rFonts w:cs="Times New Roman" w:ascii="Times New Roman" w:hAnsi="Times New Roman"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01-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______________</w:t>
      </w:r>
    </w:p>
    <w:p>
      <w:pPr>
        <w:pStyle w:val="NoSpacing"/>
        <w:rPr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</w:t>
      </w:r>
    </w:p>
    <w:p>
      <w:pPr>
        <w:pStyle w:val="NoSpacing"/>
        <w:rPr/>
      </w:pPr>
      <w:r>
        <w:rPr>
          <w:rFonts w:cs="Calibri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др Љиљана Ант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b/>
      <w:color w:val="000000"/>
      <w:sz w:val="20"/>
    </w:rPr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2:00Z</dcterms:created>
  <dc:creator>RADNI ODNOSI</dc:creator>
  <dc:description/>
  <cp:keywords/>
  <dc:language>en-US</dc:language>
  <cp:lastModifiedBy>PC1</cp:lastModifiedBy>
  <cp:lastPrinted>2021-03-17T09:21:00Z</cp:lastPrinted>
  <dcterms:modified xsi:type="dcterms:W3CDTF">2021-03-17T08:30:00Z</dcterms:modified>
  <cp:revision>11</cp:revision>
  <dc:subject/>
  <dc:title/>
</cp:coreProperties>
</file>