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Latn-R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  <w:lang w:val="sr-Latn-RS"/>
        </w:rPr>
        <w:t>01-1486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Latn-RS"/>
        </w:rPr>
        <w:t>21.02.2022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, 113/17 и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43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 и Изменам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Latn-RS"/>
        </w:rPr>
        <w:t>5177</w:t>
      </w:r>
      <w:r>
        <w:rPr>
          <w:rFonts w:cs="Times New Roman" w:ascii="Times New Roman" w:hAnsi="Times New Roman"/>
        </w:rPr>
        <w:t xml:space="preserve"> од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RS"/>
        </w:rPr>
        <w:t>.0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20</w:t>
      </w:r>
      <w:r>
        <w:rPr>
          <w:rFonts w:cs="Times New Roman" w:ascii="Times New Roman" w:hAnsi="Times New Roman"/>
          <w:lang w:val="sr-Latn-RS"/>
        </w:rPr>
        <w:t>19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на страни бр. 14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Служби за општу хирургију, ОЈ Опште болнице Врање, Здравственог центра Врање  додаје се нова тачка 2.5.21 и гласи :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>- Доктор медицине специјалиста у операционим салам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120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644"/>
        <w:gridCol w:w="914"/>
        <w:gridCol w:w="1792"/>
        <w:gridCol w:w="4795"/>
      </w:tblGrid>
      <w:tr>
        <w:trPr>
          <w:trHeight w:val="250" w:hRule="atLeast"/>
        </w:trPr>
        <w:tc>
          <w:tcPr>
            <w:tcW w:w="1120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2. 5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Служба за општу хирур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тепен - Мед.фак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ординатор за обезбеђење квалитета – координатор за обезбеђење квалитета у Сектору за хируршке гране медицине са службама и одељењим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7.степ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специјалистички испит из опште хирургије 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тор медицине специјалиста у операционим  салама- шеф одсека операционог блока са интезивном нег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- шеф одсека за специјалистичко конс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убспецијалиста у операционим  салама- шеф одсека анги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пште хирургије и субспецијалистички испит из васкулар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 салама - шеф одсека за опекотине и политраум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 салама - шеф одсека за онколошку хирур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  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пшт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тор медицине субспецијалиста у операционим салама  - шеф одсека за колоректалну хирургију са протокол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 салама - шеф одсека за гастроинтестиналну хирур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 салама - шеф дневне хируршке болниц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општ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операционим – салама -Управник  ОЈ Опште болниц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операционим – салам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јмање шест месеци радног искуства у звању доктора медицине;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лавна сестра-техничар  службе –  главна сестра–техничар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ектора за хируршке гране медицине са службама и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степен  -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– инструмент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едицинска сестра техничар у операционој сал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 техничар – инструментар  главна сестра за интрахоспиталне инфекциј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на осталим болничким одељењим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 техничар 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моћни радник на нези болесника на осталим болничким одељењима-болнич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 степен средња 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а сестра </w:t>
            </w:r>
            <w:r>
              <w:rPr>
                <w:rFonts w:cs="Times New Roman" w:ascii="Times New Roman" w:hAnsi="Times New Roman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</w:rPr>
              <w:t xml:space="preserve">  одељења/одсека/надзорна сест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ктор медицине специјалиста у операционим  салам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/2</w:t>
            </w:r>
            <w:r>
              <w:rPr>
                <w:rFonts w:cs="Times New Roman" w:ascii="Times New Roman" w:hAnsi="Times New Roman"/>
                <w:b/>
              </w:rPr>
              <w:t>.степен стручне спреме 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специјалистички испит из опште хирургиј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најм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пет године радног</w:t>
            </w:r>
            <w:r>
              <w:rPr>
                <w:rFonts w:cs="Times New Roman" w:ascii="Times New Roman" w:hAnsi="Times New Roman"/>
                <w:b/>
              </w:rPr>
              <w:t xml:space="preserve"> искуства у звању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октор</w:t>
            </w:r>
            <w:r>
              <w:rPr>
                <w:rFonts w:cs="Times New Roman" w:ascii="Times New Roman" w:hAnsi="Times New Roman"/>
                <w:b/>
                <w:lang w:val="sr-RS"/>
              </w:rPr>
              <w:t>а специјалисте из опште хирургиј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lang w:val="sr-RS"/>
              </w:rPr>
              <w:t>познав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лапараскопске техни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даје с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пис радног места</w:t>
      </w:r>
      <w:r>
        <w:rPr>
          <w:rFonts w:cs="Times New Roman" w:ascii="Times New Roman" w:hAnsi="Times New Roman"/>
          <w:lang w:val="sr-CS"/>
        </w:rPr>
        <w:t xml:space="preserve"> за тачку 2.5.21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- </w:t>
      </w:r>
      <w:r>
        <w:rPr>
          <w:rFonts w:cs="Times New Roman" w:ascii="Times New Roman" w:hAnsi="Times New Roman"/>
          <w:b/>
          <w:lang w:val="ru-RU"/>
        </w:rPr>
        <w:t>Доктор медицине специјалиста у операционим салама</w:t>
      </w:r>
      <w:r>
        <w:rPr>
          <w:rFonts w:cs="Times New Roman" w:ascii="Times New Roman" w:hAnsi="Times New Roman"/>
          <w:b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тако што опис наведеног радног места глас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872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9022"/>
      </w:tblGrid>
      <w:tr>
        <w:trPr>
          <w:trHeight w:val="526" w:hRule="atLeast"/>
        </w:trPr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КТОР МЕДИЦИНЕ СПЕЦИЈАЛИСТА 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ОПЕРАЦИОНИМ САЛА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030303</w:t>
            </w:r>
          </w:p>
        </w:tc>
      </w:tr>
      <w:tr>
        <w:trPr>
          <w:trHeight w:val="488" w:hRule="atLeast"/>
        </w:trPr>
        <w:tc>
          <w:tcPr>
            <w:tcW w:w="1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Превенира, дијагностикује и лечи болести, повреде и друге физичке поремећаје коришћењем  специјализованих метода и техника, кроз примену принципа и процедура савремене медицин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прегледа хоспитализоване и амбулантне пацијенте, врши пријем и отпуст болесника и издаје потребну документацију о резултатима лечењ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Р</w:t>
            </w:r>
            <w:r>
              <w:rPr>
                <w:rFonts w:cs="Times New Roman" w:ascii="Times New Roman" w:hAnsi="Times New Roman"/>
              </w:rPr>
              <w:t xml:space="preserve">еализује специјалистичке, дијагностичко-терапеутске интервенције;хируршке интервенције;  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поставља дијагнозу, одређује терапију и води лечењ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бавештава и саветује пацијента и породицу у вези са здравственим стањем и лечењ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бавља свакодневну визиту хоспитализованих пацијената, прати њихово стање, даје стручно упутство у вези дијагностике и леч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врши пријем и збрињавање хитних пацијена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проводи здравствену заштиту одређених категорија становништва, односно пацијената  оболелих од болести за чију превенцију, дијагностику и лечење је специјализова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бавља и друге послове из домена своје специјалности; учествује у унапређењу квалитета здравствене заштите; обавља консултације са другим здравственим радницима и здравственим сарадници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планира, надзире и евалуира спровођење здравствене зашти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проводи активности стручног усавршавања у оквиру своје специјалности; утврђује време и узрок смр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заједно са сарадницима одговоран је за исправност и правилно коришћење медицинске опреме;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-</w:t>
            </w:r>
            <w:r>
              <w:rPr>
                <w:rFonts w:cs="Times New Roman" w:ascii="Times New Roman" w:hAnsi="Times New Roman"/>
              </w:rPr>
              <w:t xml:space="preserve">одговоран је за правилно и уредно вођење медицинске документациј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учествује у здравственом васпитању и едукацији здравствених радника, лекара на специјализацији и приправни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начелнику службе/одељења или шефу одсека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интегрисаним академским студијама из области медицине  по пропису који уређује високо образовање, почев од 10. септембра 2005. године и завршена специјализација </w:t>
            </w:r>
            <w:r>
              <w:rPr>
                <w:rFonts w:cs="Times New Roman" w:ascii="Times New Roman" w:hAnsi="Times New Roman"/>
                <w:lang w:val="sr-RS"/>
              </w:rPr>
              <w:t>из области опште хирургије</w:t>
            </w:r>
            <w:r>
              <w:rPr>
                <w:rFonts w:cs="Times New Roman" w:ascii="Times New Roman" w:hAnsi="Times New Roman"/>
              </w:rPr>
              <w:t xml:space="preserve">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ним студијама из области медицине у трајању од најмање пет година по пропису који је уређивао високо образовање до 10. септембра 2005. године и завршена специјализа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из области опште хирургије</w:t>
            </w:r>
            <w:r>
              <w:rPr>
                <w:rFonts w:cs="Times New Roman" w:ascii="Times New Roman" w:hAnsi="Times New Roman"/>
              </w:rPr>
              <w:t xml:space="preserve">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ListParagraph"/>
              <w:spacing w:lineRule="auto" w:line="240" w:before="0" w:after="0"/>
              <w:ind w:left="756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јалистички испит</w:t>
            </w:r>
            <w:r>
              <w:rPr>
                <w:rFonts w:cs="Times New Roman" w:ascii="Times New Roman" w:hAnsi="Times New Roman"/>
                <w:lang w:val="sr-RS"/>
              </w:rPr>
              <w:t xml:space="preserve"> из области опште хирургиј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јмање </w:t>
            </w:r>
            <w:r>
              <w:rPr>
                <w:rFonts w:cs="Times New Roman" w:ascii="Times New Roman" w:hAnsi="Times New Roman"/>
                <w:lang w:val="sr-RS"/>
              </w:rPr>
              <w:t>пет године радног</w:t>
            </w:r>
            <w:r>
              <w:rPr>
                <w:rFonts w:cs="Times New Roman" w:ascii="Times New Roman" w:hAnsi="Times New Roman"/>
              </w:rPr>
              <w:t xml:space="preserve"> искуства у звању доктор</w:t>
            </w:r>
            <w:r>
              <w:rPr>
                <w:rFonts w:cs="Times New Roman" w:ascii="Times New Roman" w:hAnsi="Times New Roman"/>
                <w:lang w:val="sr-RS"/>
              </w:rPr>
              <w:t>а специјалисте из опште хирургиј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знавање</w:t>
            </w:r>
            <w:r>
              <w:rPr>
                <w:rFonts w:cs="Times New Roman" w:ascii="Times New Roman" w:hAnsi="Times New Roman"/>
                <w:lang w:val="ru-RU"/>
              </w:rPr>
              <w:t xml:space="preserve"> лапараскопске техник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рој  извршилаца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 3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а измена и допуна Правилника о унутрашњој организацији и систематизацији послова Здравственог центра Врање број 43.,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________________ 2022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1486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36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b/>
      <w:color w:val="000000"/>
      <w:sz w:val="20"/>
    </w:rPr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7:00Z</dcterms:created>
  <dc:creator>RADNI ODNOSI</dc:creator>
  <dc:description/>
  <cp:keywords/>
  <dc:language>en-US</dc:language>
  <cp:lastModifiedBy>PC1</cp:lastModifiedBy>
  <cp:lastPrinted>2022-02-23T08:39:00Z</cp:lastPrinted>
  <dcterms:modified xsi:type="dcterms:W3CDTF">2022-02-23T12:10:00Z</dcterms:modified>
  <cp:revision>22</cp:revision>
  <dc:subject/>
  <dc:title/>
</cp:coreProperties>
</file>