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:</w:t>
      </w:r>
      <w:r>
        <w:rPr>
          <w:rFonts w:cs="Times New Roman" w:ascii="Times New Roman" w:hAnsi="Times New Roman"/>
          <w:b/>
          <w:sz w:val="20"/>
          <w:szCs w:val="20"/>
        </w:rPr>
        <w:t>01-5302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Датум: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29.06.2021 годин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sz w:val="20"/>
          <w:szCs w:val="20"/>
          <w:lang w:val="sr-CS"/>
        </w:rPr>
        <w:t>Закона о раду („Сл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75/14</w:t>
      </w:r>
      <w:r>
        <w:rPr>
          <w:rFonts w:cs="Times New Roman" w:ascii="Times New Roman" w:hAnsi="Times New Roman"/>
          <w:sz w:val="20"/>
          <w:szCs w:val="20"/>
          <w:lang w:val="ru-RU"/>
        </w:rPr>
        <w:t>, 13/17 – одлука УС и 113/17</w:t>
      </w:r>
      <w:r>
        <w:rPr>
          <w:rFonts w:cs="Times New Roman" w:ascii="Times New Roman" w:hAnsi="Times New Roman"/>
          <w:sz w:val="20"/>
          <w:szCs w:val="20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гласник РС“, бр. </w:t>
      </w:r>
      <w:r>
        <w:rPr>
          <w:rFonts w:cs="Times New Roman" w:ascii="Times New Roman" w:hAnsi="Times New Roman"/>
          <w:sz w:val="20"/>
          <w:szCs w:val="20"/>
          <w:lang w:val="ru-RU"/>
        </w:rPr>
        <w:t>13/17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sz w:val="20"/>
          <w:szCs w:val="20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  <w:sz w:val="20"/>
          <w:szCs w:val="20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2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члану  28. 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</w:rPr>
        <w:t>4383 од 12.07.2019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Изменама и допуна</w:t>
      </w:r>
      <w:r>
        <w:rPr>
          <w:rFonts w:cs="Times New Roman" w:ascii="Times New Roman" w:hAnsi="Times New Roman"/>
          <w:sz w:val="20"/>
          <w:szCs w:val="20"/>
          <w:lang w:val="sr-RS"/>
        </w:rPr>
        <w:t>ма</w:t>
      </w:r>
      <w:r>
        <w:rPr>
          <w:rFonts w:cs="Times New Roman" w:ascii="Times New Roman" w:hAnsi="Times New Roman"/>
          <w:sz w:val="20"/>
          <w:szCs w:val="20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Служби за ортопедију са трауматологијом</w:t>
      </w:r>
      <w:r>
        <w:rPr>
          <w:rFonts w:cs="Times New Roman" w:ascii="Times New Roman" w:hAnsi="Times New Roman"/>
          <w:sz w:val="20"/>
          <w:szCs w:val="20"/>
        </w:rPr>
        <w:t xml:space="preserve"> ОЈ </w:t>
      </w:r>
      <w:r>
        <w:rPr>
          <w:rFonts w:cs="Times New Roman" w:ascii="Times New Roman" w:hAnsi="Times New Roman"/>
          <w:sz w:val="20"/>
          <w:szCs w:val="20"/>
          <w:lang w:val="sr-RS"/>
        </w:rPr>
        <w:t>Општа болница</w:t>
      </w:r>
      <w:r>
        <w:rPr>
          <w:rFonts w:cs="Times New Roman" w:ascii="Times New Roman" w:hAnsi="Times New Roman"/>
          <w:sz w:val="20"/>
          <w:szCs w:val="20"/>
        </w:rPr>
        <w:t xml:space="preserve"> Врање Здравственог центра Вра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 страни </w:t>
      </w:r>
      <w:r>
        <w:rPr>
          <w:rFonts w:cs="Times New Roman" w:ascii="Times New Roman" w:hAnsi="Times New Roman"/>
          <w:sz w:val="20"/>
          <w:szCs w:val="20"/>
        </w:rPr>
        <w:t>152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ња се 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- Тачка 6 мења се и гласи: Виша м</w:t>
      </w:r>
      <w:r>
        <w:rPr>
          <w:rFonts w:cs="Times New Roman" w:ascii="Times New Roman" w:hAnsi="Times New Roman"/>
          <w:b/>
          <w:sz w:val="20"/>
          <w:szCs w:val="20"/>
        </w:rPr>
        <w:t>едицинска сестра техничар на осталим болничким одељењим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-г</w:t>
      </w:r>
      <w:r>
        <w:rPr>
          <w:rFonts w:cs="Times New Roman" w:ascii="Times New Roman" w:hAnsi="Times New Roman"/>
          <w:b/>
          <w:sz w:val="20"/>
          <w:szCs w:val="20"/>
        </w:rPr>
        <w:t>лавна сестра Службе за Ортопедију са трауматологијом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- У тачки 8 мења се број извршиоца и сада гласи 0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- У тачки 10 мења се број извршиоца и сада гласи 12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108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05"/>
        <w:gridCol w:w="850"/>
        <w:gridCol w:w="1792"/>
        <w:gridCol w:w="5528"/>
      </w:tblGrid>
      <w:tr>
        <w:trPr>
          <w:trHeight w:val="250" w:hRule="atLeast"/>
        </w:trPr>
        <w:tc>
          <w:tcPr>
            <w:tcW w:w="108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.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 Служба за ортопедијом са трауматологиј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топедије са трауматологијом 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одсека за специјалистичко кон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топедије са трауматологијом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одсека за интезивну негу и оперативни 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топедије са трауматологијом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 специјалиста у операционим салам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топедије са трауматологијом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медиц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јмање шест месеци радног искуства у звању доктора медицине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иша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цинска сестра техничар на осталим болничким одељењима Главна сестра Службе за Ортопедију са трауматологиј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а медицинска сестра техничар у операционим сал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а медицинска сестра техничар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у операционим сал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 техничар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моћни радник на нези болесника на осталим болничким одељењима-болнич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на 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 на осталим болничким одељењима  -главни техничар одсека  за специјалистичко конултативну делатност(надзорна се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ша медицинска сестра техничар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операционој сали ,главни техничар одсека за интензивну негу и оперативни блок    ( надзорна се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одаје се нови опис радног места -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иша медицинска сестра техничар на осталим болничким одељењима-главна сестра Службе за Ортопедију са трауматологијом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тако што опис овог  радног места гласи: </w:t>
      </w:r>
    </w:p>
    <w:tbl>
      <w:tblPr>
        <w:tblW w:w="109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00"/>
      </w:tblGrid>
      <w:tr>
        <w:trPr>
          <w:trHeight w:val="526" w:hRule="atLeast"/>
        </w:trPr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ВИШ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ДИЦИНСКА СЕСТРА / ТЕХНИЧАР НА ОСТАЛИМ БОЛНИЧКИМ  ОДЕЉЕЊ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а сестра Службе за Ортопедију са трауматологиј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</w:rPr>
              <w:t>Z0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  <w:lang w:val="sr-RS"/>
              </w:rPr>
              <w:t>1317</w:t>
            </w:r>
          </w:p>
        </w:tc>
      </w:tr>
      <w:tr>
        <w:trPr>
          <w:trHeight w:val="488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је и координира рад виших (високих) медицинских сестара и медицинских сестара/ технича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ује и контролише негу болесник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ше рационалност, благовременост и начин примене терапије и стерилизациј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ши требовање лекова, санитетског материјала и другог материјала потребног за рад служб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ује и контролише спровођење личне и опште хигијене пацијената; стара се о требовању хране, правилној исхрани пацијенара и контролише поделу хран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 дневну евиденцију о доласку запослених на посао и дневну евиденцију о прековременом раду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ира рад са начелником службе, главном сестром болнице и главним сестрама других служби и одељењ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носи искуства на младје сестре и уводи у рад приправнике и новопримљене сест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 на свом стручном усавршавањ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 на здравственом васпитању и подизању здравствене културе становништва, ради на унапредјењу и афирмацији одељења и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а се да запослени у процесу рада примењују прописане мере за безбедан и здрав рад, да наменски користе средства за рад, да користе прописана средства и опрему за личну заштиту на раду и да са њима пажљиво рукују;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говоран је за уредност, тачност и за квалитет послова из делокруга свога рада; одговоран је за правилно и уредно вођење и чување медицинске документациј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а се о уредном вођењу администартивних послова, као и послова финансијске природе ( наплата трошкова у лечењу, депоновање вредности од пацијената 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ланира и пружа услуге здравствене неге и подршкепацијентима, у складу са праксом и стандардимасавремене здравствене неге, о чему води прописанумедицинску документациј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авља медицинске мере код болесника у поступкунеге, терапије, дијагностике и рехабилитациј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њује прописану терапију и контролише узимање лек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ши припрему болесника и асистира лекару при интервенциј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ствује у пријему болесника, визити, посматра пацијента и обавештава лекара о стању пацијен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ти опште стање пацијента, мери и евидентиравиталне функције и др. показатељ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према простор, медицинску опрему, инструменте иматеријал за ра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ди мере за спречавање интрахоспиталних инфекциј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ствује у набавци потребног материја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лаже и уклања медицински отпад на прописани начи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свој рад одговоран је главној медицинској сестри / техничару болнице/ и начелнику служб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студијама првог степена (основне струковне/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у трајању од најмање две године, по пропису који је уређивао високо образовање до 10. септембра 2005. године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е шест месеци радног искуства у наведеном звању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члану  28. 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</w:rPr>
        <w:t>4383 од 12.07.2019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Изменама и допуна</w:t>
      </w:r>
      <w:r>
        <w:rPr>
          <w:rFonts w:cs="Times New Roman" w:ascii="Times New Roman" w:hAnsi="Times New Roman"/>
          <w:sz w:val="20"/>
          <w:szCs w:val="20"/>
          <w:lang w:val="sr-RS"/>
        </w:rPr>
        <w:t>ма</w:t>
      </w:r>
      <w:r>
        <w:rPr>
          <w:rFonts w:cs="Times New Roman" w:ascii="Times New Roman" w:hAnsi="Times New Roman"/>
          <w:sz w:val="20"/>
          <w:szCs w:val="20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</w:t>
      </w:r>
      <w:r>
        <w:rPr>
          <w:rFonts w:cs="Times New Roman" w:ascii="Times New Roman" w:hAnsi="Times New Roman"/>
          <w:sz w:val="20"/>
          <w:szCs w:val="20"/>
        </w:rPr>
        <w:t xml:space="preserve"> Служб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за техничке,помоћне и друге сл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</w:rPr>
        <w:t>чне послове</w:t>
      </w:r>
      <w:r>
        <w:rPr>
          <w:rFonts w:cs="Times New Roman" w:ascii="Times New Roman" w:hAnsi="Times New Roman"/>
          <w:sz w:val="20"/>
          <w:szCs w:val="20"/>
          <w:lang w:val="sr-RS"/>
        </w:rPr>
        <w:t>/Одсек за одржавање опреме и уређај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одаје се тачка 19а  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Тачка 19а АДМИНИСТРАТОР ИНФОРМАЦИОНИХ СИСТЕМА И ТЕХНОЛОГИЈА</w:t>
      </w:r>
    </w:p>
    <w:tbl>
      <w:tblPr>
        <w:tblW w:w="1098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932"/>
      </w:tblGrid>
      <w:tr>
        <w:trPr>
          <w:trHeight w:val="573" w:hRule="atLeast"/>
        </w:trPr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АДМИНИСТРАТОР ИНФОРМАЦИОНИХ СИСТЕМА И ТЕХНОЛОГИЈА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26" w:hRule="atLeast"/>
        </w:trPr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E5E5E3" w:val="clear"/>
              </w:rPr>
              <w:t>G041100</w:t>
            </w:r>
          </w:p>
        </w:tc>
      </w:tr>
      <w:tr>
        <w:trPr>
          <w:trHeight w:val="488" w:hRule="atLeast"/>
        </w:trPr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тара се о функционалности информационих програма,и њихову импалментацију у оквиру Здравственог центр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ставља и одржава интегрисани система рачунарске и мрежне опрем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вера, рачунарских радних станица, мрежне опреме, кабловских и радио ве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вља и одржава интегрисани систем системског софтвера и сервис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еративних система, система за обезбеђивање информационо комуникационих сервис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лектронске поште, интранета, интернета и других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ља и одржава интегрисани систем заштите и контроле приступа и коришћења информатичких ресурса и сервиса, као и модела израда резервних копија податак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ешава и прати параметре рада, утврђује и отклања узроке поремећаја у раду рачунарске и мрежне опрем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вера, рачунарских радних станица, мрежне опреме, кабловских и радио вез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сталира, подешава, прати параметре рада, утврђује и отклања узроке поремећаја у раду системског софтвера и сервис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ативних система, корисничких апликација, система за обезбеђивање информационо комуникационих сервиса</w:t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ктронске поште, интранета, интернета, система заштите и контроле приступа и коришћења информатичких ресурса и сервиса и израда резервних копија података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, евидентира и ажурира податке на порталу јавних набавки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према, евидентира и израђује уговоре о централизованим јавним набавкама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у обиму од 180 ЕСПБ бодова, по пропису који уређује високо образовање почев од 10. септембра 2005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студијама у трајању до три године, по пропису који је уређивао високо образовање до 10. септембра 2005. год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зет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ње образовање и радно искуство на тим пословима стечено до дана ступања на снагу ове уредбе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бр. 27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Здравственог центра Врање дана 29.06.2021.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>: 01</w:t>
      </w:r>
      <w:r>
        <w:rPr>
          <w:rFonts w:cs="Times New Roman" w:ascii="Times New Roman" w:hAnsi="Times New Roman"/>
          <w:sz w:val="20"/>
          <w:szCs w:val="20"/>
          <w:lang w:val="sr-Latn-RS"/>
        </w:rPr>
        <w:t>-530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р Љиљана Антић</w:t>
      </w:r>
    </w:p>
    <w:sectPr>
      <w:footerReference w:type="default" r:id="rId2"/>
      <w:type w:val="nextPage"/>
      <w:pgSz w:w="11906" w:h="16838"/>
      <w:pgMar w:left="720" w:right="1138" w:gutter="0" w:header="0" w:top="180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b/>
      <w:color w:val="000000"/>
      <w:sz w:val="20"/>
    </w:rPr>
  </w:style>
  <w:style w:type="character" w:styleId="WW8Num26z2">
    <w:name w:val="WW8Num26z2"/>
    <w:qFormat/>
    <w:rPr>
      <w:rFonts w:ascii="Times New Roman" w:hAnsi="Times New Roman" w:eastAsia="Calibri" w:cs="Times New Roman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2:00Z</dcterms:created>
  <dc:creator>RADNI ODNOSI</dc:creator>
  <dc:description/>
  <cp:keywords/>
  <dc:language>en-US</dc:language>
  <cp:lastModifiedBy>PC1</cp:lastModifiedBy>
  <cp:lastPrinted>2021-06-29T07:13:00Z</cp:lastPrinted>
  <dcterms:modified xsi:type="dcterms:W3CDTF">2021-06-29T05:27:00Z</dcterms:modified>
  <cp:revision>28</cp:revision>
  <dc:subject/>
  <dc:title/>
</cp:coreProperties>
</file>