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6272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  09.10.2020.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ана 09.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ru-RU"/>
        </w:rPr>
        <w:t>.2020.годин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1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9</w:t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>Члан 1.</w:t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члану  28 у  Правилника о систематизацији послова здравственог центра Врање бр. 01-4383 од 12.07.2019. године , Изменама и  и допуна Правилника о организацији и систематизацији послова Здравственог центра Врање бр. 01-6128 од 19.09.2019. године ,пратећим  Анексом бр. 2 заведеним под бројем 01-554 од 30.08.2019. године, Анексом бр. 6 заведеним под бројем 01-8068 од 07.11.2019. године, Анексом бр. 7 заведеним под бројем 01-9275 од 27.12.2019. године бр. 10 заведеним под бројем 01-510 од 23.01.2020. године  Анексом бр. 15 заведеним под бројем 01-3895 од 23.06.2020. године,  Анексом бр. 16 заведеним под бројем 01-4755 од 29.07.2020. године, и Анексом бр. 18 заведеним под бројем 01-5863 од 22.09.2020. године мења се  организациона шема   Службе за  за техничке помоћне и друге сличне послове Здравственог центра Врање , тако што измењена организациона шема гласи: </w:t>
      </w:r>
    </w:p>
    <w:tbl>
      <w:tblPr>
        <w:tblW w:w="108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8932"/>
      </w:tblGrid>
      <w:tr>
        <w:trPr>
          <w:trHeight w:val="526" w:hRule="atLeast"/>
        </w:trPr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ЊЕР ИНВЕСТИЦИОНОГ И ТЕХНИЧКОГ ОДРЖАВАЊА И ОДРЖАВАЊА УРЕЂАЈА И ОПРЕМЕ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елник Службе за  Техничке,помоћне и друге сличне послове</w:t>
            </w:r>
          </w:p>
        </w:tc>
      </w:tr>
      <w:tr>
        <w:trPr>
          <w:trHeight w:val="526" w:hRule="atLeast"/>
        </w:trPr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E5E5E3" w:val="clear"/>
              </w:rPr>
              <w:t>G05020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око образовање: 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 основним студијама у трајању од најмање четири године, по пропису који је уређивао високо образовање до 10. септембра 2005. године;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сновним студијама у обиму од 180 ЕСПБ бодова, по пропису који уређује високо образовање почев од 10. септембра 2005. године; - 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ње рада на рачунару; - положен одговарајући стручни испит из области рада, у складу са законом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Block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ind w:left="360" w:right="1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  <w:lang w:val="sr-RS"/>
        </w:rPr>
        <w:t>3.3.</w:t>
      </w:r>
      <w:r>
        <w:rPr>
          <w:b/>
          <w:color w:val="000000"/>
          <w:sz w:val="22"/>
          <w:szCs w:val="22"/>
          <w:u w:val="single"/>
        </w:rPr>
        <w:t>СЛУЖБА ЗА ТЕХНИЧКЕ, ПОМОЋНЕ И ДРУГЕ СЛИЧНЕ ПОСЛОВЕ</w:t>
      </w:r>
    </w:p>
    <w:tbl>
      <w:tblPr>
        <w:tblW w:w="1090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26"/>
        <w:gridCol w:w="850"/>
        <w:gridCol w:w="5704"/>
        <w:gridCol w:w="1277"/>
      </w:tblGrid>
      <w:tr>
        <w:trPr>
          <w:trHeight w:val="250" w:hRule="atLeast"/>
        </w:trPr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Р.бр.</w:t>
            </w:r>
          </w:p>
        </w:tc>
        <w:tc>
          <w:tcPr>
            <w:tcW w:w="2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Назив радног мест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Бр. изврш.</w:t>
            </w:r>
          </w:p>
        </w:tc>
        <w:tc>
          <w:tcPr>
            <w:tcW w:w="5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Стручна спрем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Посебн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инвестиционог/техничког одржавања/одржавања уређаја и оп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трајању од најмање четири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е, по пропису који је уређивао високо образовање до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студијама у трајању до три године, по пропису који је уређивао високо образовање до 10. септембра 2005. године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ње рада на рачунар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9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sr-RS"/>
              </w:rPr>
              <w:t>дсек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 xml:space="preserve"> за одржавање хигијене и вешераја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ЕНИК ЗА ЗАШТИТУ ЖИВОТНЕ СРЕДИНЕ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ф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одсе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 одржавање хигијене и вешера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  <w:lang w:val="sr-RS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 или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студијама у трајању до три године, по пропису који је уређивао високо образовање до 10. септембра 2005. годин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емач/спремачица у просторијама у којима се пружају здравств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усл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 образовањ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Техничар за прање и хемијско чишћењ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ил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 образовањ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УЖБЕНИК ЗА ЗАШТИТУ ЖИВОТНЕ СРЕДИН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 или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студијама у трајању до три године, по пропису који је уређивао високо образовање до 10. септембра 2005. годин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sr-RS"/>
              </w:rPr>
              <w:t>Сарадник за Санитарну контро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студијама у трајању до три године, по пропису који је уређивао високо образовање до 10. септембра 2005. годи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РЕФЕРЕНТ ЗА САНИТАРНУ КОНТРОЛУ /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ар за одржавање одећ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 образо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ач возила Б категорије –возач инфективног отпа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o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 образовање и радно искуство на тим пословима стечено до дана ступања на снагу ове уредбе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ачка дозвола одговарајуће категор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ј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зетно: основно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ер/бербе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50" w:hRule="atLeast"/>
        </w:trPr>
        <w:tc>
          <w:tcPr>
            <w:tcW w:w="109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sr-RS"/>
              </w:rPr>
              <w:t>Одсек</w:t>
            </w:r>
            <w:r>
              <w:rPr>
                <w:b/>
                <w:bCs/>
                <w:sz w:val="16"/>
                <w:szCs w:val="16"/>
                <w:highlight w:val="yellow"/>
              </w:rPr>
              <w:t xml:space="preserve">  за дијететику припремање,сервирање и расподелу хране</w:t>
            </w:r>
          </w:p>
        </w:tc>
      </w:tr>
      <w:tr>
        <w:trPr>
          <w:trHeight w:val="71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еф О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дсе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16"/>
                <w:szCs w:val="16"/>
                <w:lang w:val="sr-RS"/>
              </w:rPr>
              <w:t xml:space="preserve">     </w:t>
            </w:r>
            <w:r>
              <w:rPr>
                <w:sz w:val="16"/>
                <w:szCs w:val="16"/>
              </w:rPr>
              <w:t xml:space="preserve">НУТРИЦИОНИС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ко образовање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сновним академским студијама у обиму од најмање240 ЕСПБ бодова, односно специјалистичким струковним студијама, по пропису који уређује високо образовање почев од 10. септембра 2005. године; - на основним студијама у трајању од најмање четири године, по пропису који је уређивао високо образовање до 10. септембра 2005. године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и  на основним студијама у обиму од 180 ЕСПБ бодова, по пропису који уређује високо образовање почев од 10. септембра 2005. године; – на студијама у трајању до три године, по пропису који је уређивао високо образовање до 10. септембра 2005. годин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Р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ње образовање; изузетно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В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ње образо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НИ КУВАР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 кувар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 образовање и радно искуство на тим пословима стечено до дана ступања на снагу ове  уредбе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емачица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 образовањ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9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Одсек за одржавање опреме и уређаја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Defaul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ДОМАР / МАЈСТОР ОДРЖАВАЊ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 образовање и радно искуство на тим пословима стечено до дана ступања на снагу ове уредб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ИНЖЕЊЕР ЗА РАЧУНАРСКЕ МРЕЖЕ </w:t>
            </w:r>
            <w:r>
              <w:rPr>
                <w:sz w:val="16"/>
                <w:szCs w:val="16"/>
                <w:lang w:val="sr-RS"/>
              </w:rPr>
              <w:t xml:space="preserve"> кординатор информационих система и технологија </w:t>
            </w:r>
            <w:r>
              <w:rPr>
                <w:sz w:val="16"/>
                <w:szCs w:val="16"/>
                <w:lang w:val="sr-Latn-RS"/>
              </w:rPr>
              <w:t xml:space="preserve"> (IZIS,Heliant,SLIS i LI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ОР ИНФОРМАЦИОНИХ СИСТЕМА И ТЕХНОЛОГИЈА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РЕЖЕ </w:t>
            </w:r>
            <w:r>
              <w:rPr>
                <w:sz w:val="16"/>
                <w:szCs w:val="16"/>
                <w:lang w:val="sr-RS"/>
              </w:rPr>
              <w:t xml:space="preserve"> кординатор информационих система и технологија </w:t>
            </w:r>
            <w:r>
              <w:rPr>
                <w:sz w:val="16"/>
                <w:szCs w:val="16"/>
                <w:lang w:val="sr-Latn-RS"/>
              </w:rPr>
              <w:t xml:space="preserve"> (IZIS,Heliant,SLIS i LI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студијама у трајању до три године, по пропису који је уређивао високо образовање до 10. септембра 2005. године;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ње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Р / МАЈСТОР ДОМАР /  бравар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Р / МАЈСТОР ДОМАР /  водоинсталатер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 образовање и радно искуство на тим пословима стечено до дана ступања на снагу ове уредбе.</w:t>
            </w:r>
          </w:p>
          <w:p>
            <w:pPr>
              <w:pStyle w:val="Default"/>
              <w:jc w:val="both"/>
              <w:rPr>
                <w:sz w:val="16"/>
                <w:szCs w:val="16"/>
                <w:vertAlign w:val="superscript"/>
                <w:lang w:val="sr-RS"/>
              </w:rPr>
            </w:pPr>
            <w:r>
              <w:rPr>
                <w:sz w:val="16"/>
                <w:szCs w:val="16"/>
                <w:vertAlign w:val="superscript"/>
                <w:lang w:val="sr-R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vertAlign w:val="superscript"/>
                <w:lang w:val="sr-RS"/>
              </w:rPr>
            </w:pPr>
            <w:r>
              <w:rPr>
                <w:sz w:val="16"/>
                <w:szCs w:val="16"/>
                <w:vertAlign w:val="superscript"/>
                <w:lang w:val="sr-RS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АР / МАЈСТОР ДОМАР /  столар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 образовање и радно искуство на тим пословима стечено до дана ступања на снагу ове уредб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Р / МАЈСТОР ДОМАР /  мол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 образовање и радно искуство на тим пословима стечено до дана ступања на снагу ове уредб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ЕР У КОНТАКТ ЦЕНТРУ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ње образовање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зетно: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 образовање и радно искуство на тим пословима стечено до дана ступања на снагу ове уредб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ЧИСТ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основно образовањ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50" w:hRule="atLeast"/>
        </w:trPr>
        <w:tc>
          <w:tcPr>
            <w:tcW w:w="109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Одсек физичког обезбеђења и противпожарне заштит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РОГАСАЦ –радник обезбеђења вођа групе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средње образо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ње рада на рачунару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ложен стручни испит из противпожарне заштите 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ВАТРОГАСАЦ –радник обезбеђењ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средње образо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ње рада на рачунару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ложен стручни испит из противпожарне заштите 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дник за санитерну контро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студијама у трајању до три године, по пропису који је уређивао високо образовање до 10. септембра 2005. годин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ЕНИК ЗА ПОСЛОВЕ ОДБРАНЕ, ЗАШТИТЕ И БЕЗБЕ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око образовање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 основним студијама у трајању од најмање четири године, по пропису који је уређивао високо образовање до 10. септембра 2005. године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 основним студијама у обиму од 180 ЕСПБ бодова, по пропису који уређује високо образовање почев од 10. септембра 2005. године; </w:t>
            </w:r>
          </w:p>
          <w:p>
            <w:pPr>
              <w:pStyle w:val="Defaul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- на студијама у трајању до три године, по пропису који је уређивао високо образовање до 10. септембра 2005. годин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нање рада на рачунару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РГАНИЗАТОР ТЕХНИЧКОГ ОДРЖАВАЊА У СЛУЖБИ  ЗА ТЕХНИЧКЕ ПОМОЋНЕ И ДРУГЕ СЛИЧНЕ ПО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sr-Latn-C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sr-Latn-CS"/>
              </w:rPr>
              <w:t>- 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sr-Latn-CS"/>
              </w:rPr>
              <w:t>- 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sr-Latn-CS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sr-Latn-CS"/>
              </w:rPr>
              <w:t>на основним студијама у обиму од 180 ЕСПБ бодова, по пропису који уређује високо образовање почев од 10. септембра 2005. године; на студијама у трајању до три године, по пропису који је уређивао високо образовање до 10. септембра 2005. годин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Шеф одсека за техничко одржавање објекта,опреме и уређаја-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sr-Latn-CS"/>
              </w:rPr>
              <w:t>ТЕХНИЧАР ИНВЕСТИЦИОНОГ И ТЕХНИЧКОГ ОДРЖАВАЊА/ОДРЖАВАЊА УРЕЂАЈА И ОПР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 w:cs="Times New Roman"/>
                <w:sz w:val="16"/>
                <w:szCs w:val="16"/>
                <w:lang w:val="sr-RS" w:eastAsia="sr-Latn-CS"/>
              </w:rPr>
            </w:r>
          </w:p>
          <w:p>
            <w:pPr>
              <w:pStyle w:val="Default"/>
              <w:rPr>
                <w:rFonts w:eastAsia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/>
                <w:sz w:val="16"/>
                <w:szCs w:val="16"/>
                <w:lang w:val="sr-RS" w:eastAsia="sr-Latn-CS"/>
              </w:rPr>
            </w:r>
          </w:p>
          <w:p>
            <w:pPr>
              <w:pStyle w:val="Default"/>
              <w:rPr>
                <w:rFonts w:eastAsia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/>
                <w:sz w:val="16"/>
                <w:szCs w:val="16"/>
                <w:lang w:val="sr-RS" w:eastAsia="sr-Latn-CS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RS" w:eastAsia="sr-Latn-CS"/>
              </w:rPr>
              <w:t>Најмање средње образо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тир-чу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/>
                <w:sz w:val="16"/>
                <w:szCs w:val="16"/>
                <w:lang w:val="sr-RS" w:eastAsia="sr-Latn-CS"/>
              </w:rPr>
              <w:t>Срење образовање или основно образо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sz w:val="16"/>
                <w:szCs w:val="16"/>
                <w:lang w:val="sr-RS" w:eastAsia="sr-Latn-CS"/>
              </w:rPr>
            </w:pPr>
            <w:r>
              <w:rPr>
                <w:rFonts w:eastAsia="Times New Roman"/>
                <w:sz w:val="16"/>
                <w:szCs w:val="16"/>
                <w:lang w:val="sr-RS" w:eastAsia="sr-Latn-CS"/>
              </w:rPr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члану  28 у  Правилника о систематизацији послова здравственог центра Врање бр. 01-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 ,  на страни  291 допуне Правилника о организацији и систематизацији послова Здравственог центра Врање бр. 01-6128 од 19.09.2019. године у тачци,    Измене и допуне Правилника о организацији и систематизацји послова Здравственог центра Врање бр. 16  и бр 18 тачка  3.3.  Служба за  за техничке помоћне и друге сличне послове Здравственог центра Врање    додаје се ново радно место .3.3.32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Портир-чува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тако што опис радног места гласи:</w:t>
      </w:r>
    </w:p>
    <w:tbl>
      <w:tblPr>
        <w:tblW w:w="110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102"/>
      </w:tblGrid>
      <w:tr>
        <w:trPr>
          <w:trHeight w:val="526" w:hRule="atLeast"/>
        </w:trPr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  <w:lang w:val="sr-RS"/>
              </w:rPr>
              <w:t xml:space="preserve">                      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val="sr-RS"/>
              </w:rPr>
              <w:t xml:space="preserve">                                  </w:t>
            </w:r>
            <w:r>
              <w:rPr>
                <w:b/>
                <w:sz w:val="20"/>
                <w:szCs w:val="20"/>
                <w:lang w:val="sr-RS"/>
              </w:rPr>
              <w:t>ПОРТИР-ЧУВАР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526" w:hRule="atLeast"/>
        </w:trPr>
        <w:tc>
          <w:tcPr>
            <w:tcW w:w="1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17" w:before="240" w:after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G051601</w:t>
            </w:r>
          </w:p>
        </w:tc>
      </w:tr>
      <w:tr>
        <w:trPr>
          <w:trHeight w:val="488" w:hRule="atLeast"/>
        </w:trPr>
        <w:tc>
          <w:tcPr>
            <w:tcW w:w="1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врши пријем странака и даје потребна обавештењ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гледа улазак и излазак лица,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 води евиденцију о уласку и изласку лица;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 обавештава надлежне службе у случају опасности;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рење образовање или основно образовање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 3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_________ 2020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002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Љиљана Антић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/>
      <w:color w:val="000000"/>
      <w:sz w:val="20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22:00Z</dcterms:created>
  <dc:creator>RADNI ODNOSI</dc:creator>
  <dc:description/>
  <dc:language>en-US</dc:language>
  <cp:lastModifiedBy>UPRAVA</cp:lastModifiedBy>
  <cp:lastPrinted>2020-07-07T12:56:00Z</cp:lastPrinted>
  <dcterms:modified xsi:type="dcterms:W3CDTF">2020-10-28T07:22:00Z</dcterms:modified>
  <cp:revision>2</cp:revision>
  <dc:subject/>
  <dc:title/>
</cp:coreProperties>
</file>